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Updated Quiver FAQ/Info sheet  Th 11-18-93 version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ver would allow missle ammo (ie. shots, arrows, bolts, etc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equiptment list for more convenient (f)iring/(t)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eparate fire_from_qui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that IMHO the addition of a quiver is not an un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because it is more of a convenience than a new abilit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ting or recharging rods.  I would compare it with the runn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eds play, but does not give any extra power to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decided to go with (s)hoot from quiver and (I)nvestig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eing, since I like that (s)hooting requires only one ke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of (s)earch a turn to (I)nvestigate a turn seems worth this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you steal a slot what is the point of having a separate qui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y missile ammo can be stored in the quiver, at the expense of a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vailable to a separate fire_from_quiver command. 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that you can target a monster, then blast him with o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to type '*' to make sure your using ammo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and you don't even have to specify the slot to use.  Comp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s: "t*v&lt;dir&gt;" or "tv&lt;dir&gt;" versus "s&lt;dir&gt;"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argetting you can even skip specifying a direction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issle weapons as easy as easy as using mage/priest bol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ents the accidental loss of artifacts/valuables.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like much, but my experience is that many people consid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le weapons to be too much fuss and too potentially dangerous (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e mistyped key to throw something valuable/necessary 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 the careful p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o all of this actually works?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me more testing is needed, but, at the expense of some coding ug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hing otherwise lacking in UMoria/Anband ;) ), all of this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bit of the coding ugliness has been fixed -DG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ver unloads itself when emptied so all you need to do is load, a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  You simply (w)ield/wear missle ammos to load the quiver, the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e_from_quiver command (CRTL-S for now), or unload with a (t)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or (T)ake off command.  You can, of course, (d)rop missle amm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ver straight to the dungeon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the PMoria qu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pick-up ammo that has missed target and it will stack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quiver.  This was a _major_ ommission of PMoria IM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FAngband has the Morgul targetting code!  This means that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an potentially pump a monster with missle ammo with one keystrok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quiver is added at the top of the equipment list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o simplify coding a scroll of Enchant Wea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chant Weapon* enchants whatever is being wielded if someth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lded or whatever is in the quiver otherwise.  Be sure to unwiel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_before_ reading the enchant scroll if you want the _ammo_ encha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hosen this arrangement so missle ammo can still be impro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hantment.  In non-quiver Angband you can wield missle ammo to enchan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n FAngband with the quiver missle ammo always goes in the quiv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(w)ield/wear it.  I figured missle weapons are much less us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tter the ammo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ohn L. Spe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