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ak is the Bibliofile substitute for UNIX der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[knt]roff text, removing formatt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text into a one-word-per-line outpu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ak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nt 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hyphenation indications (backslash, percent symbo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ssesives (apostrophe s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font indicators (backslash f upper case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 (can't, doesn't, etc.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ff style vowel marks ([aeiou]^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[nt]roff overstrike indicato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KSYS/K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