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m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F "\fBBibliofile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/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follows is a series of randomly accumulat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help you get $BF operating on your system. Pa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first section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will be using $BF under UNIX, ULTRI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. MSDOS users should skim this document and then read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the distribution set, you should p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$\&amp;PUBKIN/MAN/news.new (use more to read this fil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and developments that may or may not be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no remuneration, direct or indirect,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$BF. This means you should be extremely polit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d careful to stroke my ego in a most affirmativ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$BF in a major project, please acknowledge thi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UNIX network address that works, provide it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 in the $BF notific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K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NOT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PUB/KIN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SRC/EH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SRC/EHK/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SRC/EHK/K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SRC/EHK/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SRC/EHK/KEY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SRC/EHK/K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SRC/EHK/K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SRC/EHK/K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SRC/EHK/K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SRC/EHK/K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SRC/EHK/K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SRC/EHK/K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SRC/EHK/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SRC/EHK/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SRC/EHK/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SRC/EHK/PD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SRC/EHK/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SRC/EHK/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KINMONTH/USAGE/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directory that is to be the base of the system.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v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v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to your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export the following variables.  The example value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s been installed in a public directory.  The syntax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f the Kor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UBKIN=/usr/pub/kin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SCRIPTS=$\&amp;PUBKIN/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NOTPUB=$\&amp;PUBKIN/NOT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EHK=$\&amp;PUBKIN/SRC/EH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DP=$\&amp;PUBKIN/SRC/PD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HUM=$\&amp;PUBKIN/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only PUBKIN and SCRIPTS are absolutely essentia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. The others are, however, necessa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export the variable MCH. This should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sed by the shell scripts kmake and ktotal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just how the system is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ion you received contains binarie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 your system.  Purge the inappropraite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$\&amp;PUBKIN -type f -name '*.[aox]' -print -exec rm {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urging and setting the environment variable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talmak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eck the various makefiles and environmental variabl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to be running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totalmak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problems, begin by checking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PUBKIN/kmake, checking the way in which the variable $\&amp;M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,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ct problems 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some compilers or fudged in a way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$BF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problem with strhash() and the internal addressing sche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, kwikfind, and kw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nder BSD 4.2 is much more restrictive in it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xed types, especially the mixing of characters and point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ensitive to the declaration of routines. All c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ompilation have been corrected in the 4.2 versio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ll those that generate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make barf on the long file list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PUBKIN/KSYS/LIBS/makefile. If this happens, split the li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ld (the loader) do not properly resolv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or more user libraries. To force proper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ibrary references, makefile(s) include multipl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PUBKIN/KSYS/LIBS/unxlib.a. If your system has an intel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d program, you can remove these multipl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 programs generally make little use of special termi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ibrary functions "display.c", "screen.c", and "keyio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ke token use of the standout capabilities of some termina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nge these, the routines assume a "dumb" terminal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pecial or vio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d input routine assumes @ for the line delete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hanged by stty or by system level calls to ioctl.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t or rewri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BF programs have embedded tabs. These assume tab stops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of four. Ragged output will result if these programs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with tab stops set at intervals of 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cripts in $BF assume the 'Bourne' shell unles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ds in .ksh.  These are korn shell scripts develo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 Toolkit version of the kor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 programs are named "prog.x" and embedded in a shell scrip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prog.x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patches without recompilation and the insertion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Generally these shells are not included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ach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ases where UNIX system programs have been wrap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of the same name (ex, ls, etc.). You may wish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less you find the functions provided by the wrapper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s are linked to files of the same name plus the suffix "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\&amp;PUBKIN/MAN. These are used by khelp. Because of this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\&amp;PUBKIN/MAN must be executable although they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s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$BF have been compiled and test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latforms and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4.2, 4.3 on Va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 on Va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 S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 on AT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on AT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 programs record usage in a file "pub/KINMONTH/USAGE/.usage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do this "telluser.c" is compiled into each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, the file must be writable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ttress the code in areas that generate errors or diagnostics, $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generate a running record of calls to "errmsg" and "prter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isplay.c in LIBS). If you do not want to do this monito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y be removed. For this system to work, permissions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"Usage"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brary routines have accounted for most o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f you are not planning on moving the code from on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you should consider rewriting the code specifical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clo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h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$\&amp;NOTPUB has shell scripts that call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nd compress that are not part of Bibliofile. 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files should NOT be part of what you receiv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se from me on an indvidual basis or obtain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va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