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perimental basis I have established an anonymous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Xenix system. This is for the convenience of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y personal library and public domain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use under SCO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ccount you must have a mechanism for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dnet.ucdavis.edu [128.120.2.25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elnet through internet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UCD computer center switch at 916-752-79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between the UCD computer center switch and ucdk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300-9600 baud.  One 2400 baud dialup is also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ked!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you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"ucdked!login:" prompt, try a few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With some luck, you will be able to connect to my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 ATT6310 running SCO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the logic prompt is lost in the shuffle and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password.  Type a carriage return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henever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be asked if you want to read an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news pertaining to the system. Following thi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cd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you can use those commands permitted by rs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shell) to browse or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cdked offers the follow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%take command.  This gives ascii (unchecked) transfers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coded with uuencode, btoa, kencode, a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ker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shell script that starts kermit in the proper mode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e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zmode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s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a file containing a list of files to download. 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rectory -type f -print | tee file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shell (rsh) does not allow the use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quests should be sen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ppear to be on the system, you can communicate with m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generally available for logins from 1700-0800 P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, and I am not running a bulletin board.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save me the hassle of packaging items for transmi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s a burden, I will remove the guest account. I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, and if I need it, you may be disconnect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H. 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 California  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2-1636 (day: voice, night: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2-0776 (secr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!ucdavis!ucdked!cck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dnet.ucdavis.edu [128.120.2.251] (request ucdked, login as gue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