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ace or Return continue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- Download message (or file if fil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-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- Sto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- Followup by posting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- Reply by email t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 Back up one artic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