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#B_#i_#t_#s_#k_#o_#'_#s_# _#B_#a_#r_# _#&amp;_# _#G_#r_#i_#l_#l_# _#B_#B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is made up of rooms, each room is devoted to a different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that share a common theme are grouped onto fl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nter the BBS you will see which rooms have new messag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_#G key to go to the first or next room with new messages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#N key to read the new messages in that room.  When you are do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#T key to terminate, or exit,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a _#? in most places will get you specific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help is available by typing _#._#H(elp) _#?, you will ge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elp top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