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seNet and alternative network room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bs                    BB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internet           BBS talk about access to and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lists              Lists of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lists.d            Discussions about lists of BBSs and alt.bbs.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                Unmoderated sources (SOURCE POS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.d              Discussion about sources posted in 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dcom.telecom          Telecommunication (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smalltalk        The SmallTal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mac.announce      Announcements of concern to the Mac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mac.comm          Macintosh communication and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mac.misc          Miscellaneous Mac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mac.programmer    Macintos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mac.system        Macintosh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windows.interviews    The Interviews user-interfac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smalltalk.bug          GNU SmallTalk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nude                   Clothed by the Sun: Nudism and natu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o one of these rooms type  .G(oto) ROOMNAME  where room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or some unique part of it) on the left side of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 a newsgroup you're interested in?  Ask and ye shall rece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