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on the UniBoard+CNew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C News package does not update the 3rd field of the ~news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is field keeps track of the lowest mess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 and is heavily used by UniBoard. An utility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the C News package, /usr/lib/newsbin/expire/u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the update. It should be run from the crontab once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intain a reasonably upda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 an entry to the crontab, but keep in mind that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s the entire news system, so run it at late nigh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ody is using the bbs when the script is running. If you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aily, or during normal bbs operation, set up an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file to prevent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descriptions of the newsgroups in UniBoard are normal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ews/newsgroups. Some news sites receive strange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odifies that file removing and adding descriptions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to have a separate copy of a good 'newsgroups'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t by hand when new newsgroups are created either net-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sure that the format of the 'newsgroups' fil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 newsgroup name and a brief description per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tab character. No blank lines are allowed i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order in which the newsgroups are shown when the user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 determined by the ~news/active file. The recommend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keep the active file sorted alphabetical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exception: put the 'sysop' newsgroup first.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ysop' newsgroup (aka the logoff area) to appear on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ser's lastread pointer files are kept in a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the name 'lastread.xxxx' where xxxx is the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, starting with 1 (usually the Sysop). The forma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s B/C News compatible, so it is possible to sh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ewsreaders, e.g. 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expire of messages is controlled entirely by the New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epend from UniBoard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