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guage customization with UniBoard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different languages can be implemented with UniBoard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.bbs you will find a new token called 'LanguageFile':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where the main configuration file for languages resides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~bbs/Support). The default file is called 'langcfg.bb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languages configuration file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tion&gt;:&lt;Language file&gt;:&lt;MenuDir&gt;:&lt;MsgDir&gt;:&lt;HelpDir&gt;:WaitMessage&gt;:&lt;Y-key&gt;:&lt;N-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tion&gt;</w:t>
        <w:tab/>
        <w:t>is a comment line used to build the languag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nguage file&gt;</w:t>
        <w:tab/>
        <w:t>is the file containing all the strings and color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thi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nuDir&gt;</w:t>
        <w:tab/>
        <w:tab/>
        <w:t>is the directory containing bbs menus for thi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sgDir&gt;</w:t>
        <w:tab/>
        <w:tab/>
        <w:t>is the directory containing ".msg" files for thi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lpDir&gt;</w:t>
        <w:tab/>
        <w:tab/>
        <w:t>is the directory containing help files for thi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aitMessage&gt;</w:t>
        <w:tab/>
        <w:t>is displayed to the user while the customization (loading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ak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Y-key&gt;</w:t>
        <w:tab/>
        <w:tab/>
        <w:tab/>
        <w:t>is the key to use for 'yes' keyboard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-key&gt;</w:t>
        <w:tab/>
        <w:tab/>
        <w:tab/>
        <w:t>is the key to use for 'no' keyboard in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anguage will be represented in langcfg.bbs by an entry 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There is no limits on how many languages you may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Language file&gt; can be edited with a normal text editor, like 'vi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emacs'. You should be very careful while editing this file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trings contained herein are referenced by position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deletion of one or more lines would scramble all string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PLEASE MAKE A COPY OF THE ORIGINAL LANGUAGE FILES BEFORE EDI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is file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s are specified by including them between square brackets ('[' and '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lor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red     (light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green   (light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blue    (light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magenta (light mage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cyan    (light cy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white   (light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ear    (clear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may be specified in their entirety or may be abbreviat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reviate them in a way that may cause ambiguity (e.g. "bl"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"black" or "blue") the first occurrence in the table abo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vention for color representation leads to the obvious con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must escape square brackets if you want to put them in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you will have to use '\[' for open square bracket and '\]' for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re br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all color specifications, where not allowed (i.e. in al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before validating the user identity), will be graceful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rings are feed to vprintf(3S) and therefore follows the printf(3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. Variables are referenced by position within a string, s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 not to mix different variable types (e.g. %d with %s)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aus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BEFORE REPORTING A BUG REGARDING AN UNEXPECTED CORE DUMP OR A ST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OKING DISPLAY EFFECT, MAKE SURE TO TEST WITH THE ORIGINAL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rings representing date or time variables follows the cftime(3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s for parameters. You can easily modify their layout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untry's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f a string contains BOTH normal AND date/tim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/time variables must be prefixed with a double percent ('%%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 single one. Refer to the string at line 72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PLEASE REFER TO THE FOLLOWING MAN PAGES FOR MORE INFO ON VARIOUS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LANGUAGE FILES: printf(3S), ctime(3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