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oard "Wheel of Fortune" is a nice gadget for your use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m to win or lose connection time, download amou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12 possible "stop points", 6 of which are "friendly" and 6 "adver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pins the wheel (by selecting the appropria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 and then stops it by hitting the space bar, the wheel wil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n one out of the 12 possible combinations and the correspond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50-50 on the first spin but will dramatically get wo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eps spinning again and again. After the 5th spin, chances will be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user will always lose). It's up to you whether to explai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rs or no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 the Wheel can only be spun by ANSI callers, ei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/W. Non-ANSI callers will get a message telling 'em they ne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chnical side, this new feature brought some complic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ing nature of most actual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uld be delayed depending on the caller's real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a 9600bps modem but the caller connects at 2400, an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delay should be used in order for the Wheel to display correct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was not used, the Wheel "slowing down" effect wouldn'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eel would stop all of a su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parameter can be tuned on a per-port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bbs/Support/ports.bbs file (it is the last parameter in each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here is in milliseconds (i.e. a value of 1000 woul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econd delay between Wheel steps). A value of 0 will disable the Wh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 (an appropriate message is displayed to the c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values supplied in the default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milliseconds for a 2400 connection and 15 milliseconds for a local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login, or a generic 9600 connection. You are encouraged to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lues; if you find some reasonable combination please tell it to the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if you set this delay to a value higher than 125,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decide where to stop the Wheel by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