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09312748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6923072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657652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570932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3772113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5046184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4423496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