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36936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561520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87533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07133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49808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