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17085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95737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7957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76616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00312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6446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