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31320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28103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57738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