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44110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23655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8229688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6707638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721342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613129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529114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263809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356153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058142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171827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6011633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913393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776390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306122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9826662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4065816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3274484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9545712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6814574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5058188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476101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5253506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2708216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601047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649870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716798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1992368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3434278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3659482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2829563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4665654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