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xt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 driv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dvi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dvi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DVI driver of \Textures.\footnote{\Textures\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Research. \XY-ps has been tested on versions 1.5b and later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given for earlier versions.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\footnote{Macintosh is a trademark of Apple Computer In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ures\ has only one kind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used with the three classes of \PS\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for the ``raw'' \PS\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\PS\ provided using |\special|s is execut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dictionary called |user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Macro@#1{\firstPS@@\special{postscript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Include@#1{\firstPS@@\special{raw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aw@#1{\firstPS@@\special{rawpostscript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CK: \Textures\ requires the \PS\ dictionary to be shipped-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ge. To achieve this efficiently we rebind |\shipout|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\XY-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@{\gdef\dvitype@{Textures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XYdict@=\includeXYPSdic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firstPS@@{\firstPS@ \@PSship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def\endXYdict@{\firstPS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Textures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ur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|\xyPScurrpt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xyPScurrpt@@{\PSspecial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0 transform grestore gsave i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error@{Could not load xyps-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rot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error@{Could not load xyps-r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tra 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: load all the colours anyway, while |xycolor| remains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ol.tex}{\xyerror@{Could not load xyps-co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.tex}{\xyerror@{Could not load xyps-c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.tex}{\xyerror@{Could not load xyps-col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x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