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iles.doc" for dvi2ps</w:t>
        <w:tab/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!"#(Blib-dist #$B$^$?$O#(B lib-dist/fonts(k) #$B$N2&lt;$K$"$k$$$/$D$+$N#(BPS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K$D$$$F$N@bL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cfi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acintosh#$B$N#(BLaserWriter#$B%I%i%$%P$G:n@.$5$l$?#(BPostScript#$B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f.sty"#$B$rMQ$$$F=PNO$7$?$$&gt;l9g$K;HMQ$7$^$9!#&gt;\$7$/$O#(B"epsf.sty"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te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TT#$BHG#(BjTeX#$B$G=D=q$-$r$*$3$J$&amp;&gt;l9g$K;HMQ$7$^$9!#&gt;\$7$/$O#(BvTeX-E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efaulttra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H%l!&lt;A*Br5!G=$rL58z$K$9$k$?$aFI$_9~$`%U%!%$%k$G$9!##(Bhints.doc#$B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ps#$B$H$N8_49@-$N$?$a$KFI$_9~$`%U%!%$%k$G$9!#&gt;\$7$/$O#(Bbugs.doc#$B$N3: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9`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