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uide to the example programs provided with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an 22 May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.se                    mpvmstat.se              sar_io.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sions.se            multi_meter.se           syslog.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g.se                   net.se                   uname.s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_meter.se             netmonitor.se            uptime.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s.se                  netstatx.se              virtual_adrian.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                   nfsmonitor.se            virtual_adrian_lite.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.se                 nfsstat-m.se             vmmonitor.s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tool.se              nproc.se                 vmstat.old.s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monitor.se             msacct.se                vmstat.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stat.se                ps-ax.se                 xio.s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mname.se               ps-p.se                  xiostat.s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_test.se             pure_test.se             xit.s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_cm.se                pwatch.s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log.se                ruletool.s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wrapper for finding out what's up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just about every clas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/opt/SMCCse/examples/aw.se [-abcdefghijlmnopqrstuxy] [-z interval] command [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A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Misc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CPU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CPU V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Dis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Networ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 RPC Cli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RPC Serv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NFS Cli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  NFS Serv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Segment Ma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Buffer Cac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Inode Cac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Interrup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Proces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Memo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VM HA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DNL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VAC Flus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System Variable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Giv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 Don't promp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Snapshot for interval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collision rate for each ethernet interfac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for netif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g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y Planning Guide script written in Sym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cpg.se [-c] [-s count] [-i inter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     Continu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count     Samp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interval  Sleep time between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mete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meter showing usr/sys/wait/idle CPU as separate bar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graphics extension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CPUs and clock rates, like ps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disk instance to controller/target mapp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for inst_to_path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3    -&gt; c0t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d5    -&gt; c0t5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tool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 gui based tool that shows you the most interesting sets of data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read via kstat. It shows totals since boot, or upd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period based on a slider setting. It is related to the aw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_iostat_class and inst_to_path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ostat -x, but doesn't print anything unless it sees a slo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oes it tries to sound an alarm and prints out a time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based on iostat -x. The additional column headed "de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total number of I/O's multiplied by the servi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rval. This is an aggregate measure of the amount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/O that is happening due to that disk on a per-second basis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ould be cause by a few very slow I/Os or many fas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name is converted to a mor useful form, and the "slow"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/opt/SMCCse/examples/iomonitor.se [interval] [-|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vironment IOSLOW (default 50.0) and IOMINBUSY (default 2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o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onitor.se thresholds set at 50.0 ms service time and 20.0 %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monitor.se detected slow disk(s): Tue Mar 21 21:22:24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r/s  w/s   Kr/s   Kw/s wait actv  svc_t  %w  %b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5d0    0.3 21.7    0.9 1026.5  1.9  1.8  170.1  57  61 373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_iostat_class. Output like iostat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o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d3            sd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ps wps util   rps wps ut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 0.0  0.0   0.0 0.0  0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 0.0  0.0   0.0 0.0  0.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mcp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winded test to make sure structure sizes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 in kvm variables. Must be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kvmcp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vm:   3607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stat: 3607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mnam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for devinfo using kvm. Must be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# kvmnam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W,Sun 4_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_tes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xists to test and display everything in live_rules.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a crude system monitor output with a 30 second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live_test.se [interval] [-|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ive_tes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_test.se Version 0.9: Started monitoring at Mon May 22 22:20:30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rule specific thres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R_DISK_SLOW_FD    default=10.0x   getenv=10.0x   derate slow flopp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R_DISK_SLOW_CD    default=10.0x   getenv=10.0x   derate slow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R_DISK_FLOPPY     default=   fd0    getenv=   fd0    default flopp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R_DISK_CDROM      default=c0t6d0    getenv=c0t6d0    default CD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urrent state is green at: Mon May 22 22:21:00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 St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 white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t3d0 white    c0t5d0 white       fd0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 white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0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 client white No client NFS/RP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space green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emand white There is more RAM configured than you need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mem green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power  white There is more CPU power configured than you need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     green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C       white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      white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_cm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mon_cm.se [interval] [calend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uns the live_rules over a 15 minute period then if any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n amber or worse state it uses cm_insert to create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at time period in user@nodename indicating the rule state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Calendar Appointme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 5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:  3:05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:  3:20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: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: amber - state from RICHPse.mon_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bers - Disks DN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both the Disk and DNLC rules are amber, all oth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ite, blue or green and are not shown. This data fits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endar manag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terval is 900 seconds, to set a different calenda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on_cm.se 900 username@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to centralize calendar files on a serv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ither a different user should be specified for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he script should be changed to add the hostname to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ermissions will be needed for the calenda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browsed remotely using cm. Multiple machines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eekly basis using the multi-browse capability of cm.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/usr/openwin/bin/cm one time as that user, to creat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If mon_cm.se is started at boot time it runs as roo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calendar must be created. There is no need to restart mon_c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 and failing to add the calendar entry. Jus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and it will add an entry next time it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low overhead way to keep track of a large number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wse their condition over long time spans looking for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log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uns the live_rules and logs state changes to syslog at 2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The syslog identifier can be set, it defaults to a par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syslog message standard. Loghost can be set to send sys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central logging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monlog.se [interval] [identifi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1 20:30:59 bloodnok ID[RICHPse.monlog.2000]: Disk state white entered, Action: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vm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d vmstat-like display. It prints out a line per CPU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enter failures (smtx) and a wait time breakdown (which is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 and p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mpvmstat.se [interval]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pvm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vmstat.se  1 second intervals starting at Tue Mar 21 21:54:34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r  b  w  pi  po  sr smtx  in   sy   cs  us  sy  io  sw pio  id   swap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0  0  0   0   0   0  20  191  182  155   2   0   0   0   0  98  52940   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0  0  0   0   0   0  23  142  172  139   2   0   0   0   0 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cc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a little-known performance measurement called micro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to show the detailed sleep time and causes for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aris 2.3 this data is always collected. For Solaris 2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 data starts to be collected after the first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sacct.se pid [interv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        3:29:26.344  Current time Tue May 23 01:54:57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PU time              5.003  System call time           1.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rap time           0.004  Text pfault sleep          0.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fault sleep          0.000  Kernel pfault sleep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ck sleep            0.000  Other sleep time        9:09.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CPU time          1.596  Stopped time       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_mete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tool that shows a total of 8 measurements as horizontal b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meter. CPU system time and context switches, Inode cache and DNL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ates, VM scan rate and pager runs, and mutex and syscall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an interval widget to set the update rate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for netif class, output like netstat -i plus collision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Ipkts   Ierrs   Opkts   Oerrs   Colls   Coll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0            0       0       0       6       0        0.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cept as iomonitor.se, waits for a slow network, then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asic data as netstatx.se. Uses p_netstat_class which gives 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, whereas the netif class gives counts sinc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netmonitor.se [interval] [-|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vironment NETACTIVE (default 10.0) and NETMAXCOLL (default 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et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onitor.se thresholds set at 10.0 packets/s and  2.0%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atx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x.se is like iostat -x in format, it shows per-second rat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netstat but formats the data like netstat -i. Its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a very useful command can simply be built to fill a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laris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s p_netstat_class and also uses the ndd class to check the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, and shows the total bytes sent and retransmits using the mib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nly available network throughput measure in bytes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on WWW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etstatx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cp minimum retransmit timeout is 200  Tue Mar 21 22:29:24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Ipkt/s  Ierr/s  Opkt/s  Oerr/s  Coll/s   Coll%  tcpOut Retran %Re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0          0.0     0.0     0.0     0.0     0.0    0.00       0      0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s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stat-m.se but built as a monitor. It only prints out slow NF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points, ignoring the ones that are OK. Only runs as ro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2.5 it only reports data for NFS V2 reliably. For NFS V3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s zeroes (as does the regular nfsstat 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sstat-m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ne of the nfsstat -m command, testing the nfs_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-NFS mount point information. Only runs as root.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2.5 it only reports data for NFS V2 reliably. For NFS V3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s zeroes (as does the regular nfsstat 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oc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est program for the first_proc/next_proc builtin calls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proce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-ax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ucb/ps ax command written as a script, testing first_proc, next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nitors processes that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-p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ucb/ps ax command written as a script, testing get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nitors processes that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_tes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for pure_rules.se, it shows all the thresholds then dr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directly. When creating a new rule, first create it in pure_rules.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pure_test.se to exercise it and figure out how to ge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. Next build a live_rule to feed it and test that using live_rules.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_test.se Version 0.8: Started monitoring at Mon May 22 23:07:23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_BUSY_WARNING  default= 5.0%   getenv= 5.0%   ignore less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_BUSY_PROBLEM  default=20.0%   getenv=20.0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_SVC_T_WARNING default=30.0ms  getenv=30.0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_SVC_T_PROBLEM default=50.0ms  getenv=50.0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T_INUSE         default=10.0/s  getenv=10.0/s  ignore fewer output packet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T_COLL_WARNING  default= 2.0%   getenv= 2.0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T_COLL_PROBLEM  default= 5.0%   getenv= 5.0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CLIENT_MINCALLS default= 0.0/s  getenv= 0.0/s  calls per sec for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CLIENT_TIMEOUT  default= 5.0%   getenv= 5.0%   calls tha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CLIENT_BADXID   default= 0.0%   getenv= 0.0%   timeouts with badx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WASTE         default=100000KB  getenv=100000KB  more may be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LOTS          default= 10000KB  getenv= 10000KB  more is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LOW           default=  4000KB  getenv=  4000KB  warning LOW to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NONE          default=  1000KB  getenv=  1000KB  danger LOW-NONE, c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ME_LONG       default=600s   getenv=600s   No scanning - long r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ME_OK         default= 40s   getenv= 40s   residence time of unre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ME_PROBLEM    default= 20s   getenv= 20s   pages stolen to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MEM_FREEMEM_LOW   default= 64pg  getenv= 64pg  no pages for kerne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Q_IDLE          default= 0.0    getenv= 0.0    Spare CPU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Q_BUSY          default= 3.0    getenv= 3.0    OK up to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Q_OVERLOAD      default= 5.0    getenv= 5.0    Warning up to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_BUSY         default=200.0/s  getenv=200.0/s  OK up to this level per-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_OVERLOAD     default=400.0/s  getenv=400.0/s  Warning up to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C_ACTIVE        default=50.0/s  getenv=50.0/s  minimu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C_WARNING       default=90.0%   getenv=90.0%   warning miss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_ACTIVE       default=50.0/s  getenv=50.0/s  minimu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_WARNING      default=90.0%   getenv=90.0%   warning miss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_IPF          default= 0.0%   getenv= 0.0%   stolen inodes w/pages fr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urrent state is green at: Mon May 22 23:07:53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 St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 white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  white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 client green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space green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emand white There is more RAM configured than you need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mem green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power  white There is more CPU power configured than you need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     green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C hits  white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C hitrate 90.2%, reference rate 0.00/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 hits white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 hitrate 30.2%, reference rate 0.00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c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a process, as it consumes CPU time. Defaults to pid 3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rocess fs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nitors processes that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tool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frontend to live_rules.se with popup screens to show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data that the state is based upon. Probably the mos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in SE so far, its a powerful tool for monitoring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ny of the buttons to see its details, and click on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ce" icons to learn more about the kind of guys who write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_io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I/O data from sadc like 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sadc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g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syslo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the regular u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name.s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bloodnok 5.4 Generic_101945-10 sun4c sp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display as each second of uptim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ptim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p for:    3 days  5 hours 19 minutes 27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_adrian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revious version of virtual_adrian.se, (now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_adrian_lite.se) the latest release uses all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_rules, and adds pwatch and nfsmonitor.se func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tatic checks. Since the rules and tuning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provided in Adrian's book (Sun Performance and Tuning: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aris, SunSoft Press/Prentice Hall) running this scrip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drian actually watching over your machine for you, wing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thing that doesn't look well tuned. If it is not run a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annot perform all its checks, but it does the basic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 it can be setup to run automatically, logging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and to /var/adm/sa/monito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s are controlled by setting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are specific to this script, but the rest ar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used whenever the pure_rules initialize themselves. Set the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ell window and they will persist for any commands that use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virtual_adrian.se [interval] [-|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WPID (default 3 is fsfl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WMAXCPU (default  5.0% max CPU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RTALLSLOW (default 50ms max NFS round trip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_BUSY_WARNING  default= 5.0%   getenv= 5.0%   ignore less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_BUSY_PROBLEM  default=20.0%   getenv=20.0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_SVC_T_WARNING default=30.0ms  getenv=30.0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_SVC_T_PROBLEM default=50.0ms  getenv=50.0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R_DISK_SLOW_FD    default=10.0x   getenv=10.0x   derate slow flopp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R_DISK_SLOW_CD    default=10.0x   getenv=10.0x   derate slow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R_DISK_FLOPPY     default=   fd0    getenv=   fd0    default flopp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R_DISK_CDROM      default=c0t6d0    getenv=c0t6d0    default C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T_INUSE         default=10.0/s  getenv=10.0/s  ignore fewer output packet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T_COLL_WARNING  default= 2.0%   getenv= 2.0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T_COLL_PROBLEM  default= 5.0%   getenv= 5.0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CLIENT_MINCALLS default= 0.0/s  getenv= 0.0/s  calls per sec for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CLIENT_TIMEOUT  default= 5.0%   getenv= 5.0%   calls tha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CLIENT_BADXID   default= 0.0%   getenv= 0.0%   timeouts with badx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WASTE         default=100000KB  getenv=100000KB  more may be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LOTS          default= 10000KB  getenv= 10000KB  more is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LOW           default=  4000KB  getenv=  4000KB  warning LOW to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NONE          default=  1000KB  getenv=  1000KB  danger LOW-NONE, c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ME_LONG       default=600s   getenv=600s   No scanning - long r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ME_OK         default= 40s   getenv= 40s   residence time of unre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ME_PROBLEM    default= 20s   getenv= 20s   pages stolen to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MEM_FREEMEM_LOW   default= 64pg  getenv= 64pg  no pages for kerne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Q_IDLE          default= 0.0    getenv= 0.0    Spare CPU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Q_BUSY          default= 3.0    getenv= 3.0    OK up to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Q_OVERLOAD      default= 5.0    getenv= 5.0    Warning up to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_BUSY         default=200.0/s  getenv=200.0/s  OK up to this level per-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_OVERLOAD     default=400.0/s  getenv=400.0/s  Warning up to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C_ACTIVE        default=50.0/s  getenv=50.0/s  minimu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C_WARNING       default=90.0%   getenv=90.0%   warning miss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_ACTIVE       default=50.0/s  getenv=50.0/s  minimu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_WARNING      default=90.0%   getenv=90.0%   warning miss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_IPF          default= 0.0%   getenv= 0.0%   stolen inodes w/pages fr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_adrian_lit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tarted life as iomonitor.se, vmmonitor.se and net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bined together so that one script would watch everything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unctionality of pwatch.se as well, an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fsmonitor.se. In addition a static check is made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arameters are set to when it starts. If it is run a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ad the parameters, and will recommend changes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ell known kernel parameters in saf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insufficient RAM (under 24MB) it will exit, as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slower. If it sees swap space get very low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is guards against memory leaks. In se2.3.1 a leak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ning scripts to grow to several tens of MB over a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lder version of virtual_adrian.se is provided as it is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and hence uses less RAM and CPU. At 30s intervals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uch CPU, even on an old SS2 or IPX as all the scripts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tat based monitor script. Looks for low RAM, swap and CPU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tat.old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the regular vm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mstat that shows a measure of page residence time.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ime a page stays in memory if it is never used again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small number of seconds then active pages may become st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o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xiostat.se that tries to work out whether accesses a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or sequential by looking at the transfer size and typ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 values. Based on the expected service tim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read of the average size results above 100%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, and under 100% indicate sequenti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ended dis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r/s  w/s   Kr/s   Kw/s wait actv  svc_t  %w  %b  %rand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3d0    2.0 33.0    9.0  264.0 28.2  2.9  886.7  93  98  15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5d0    0.0  1.0    0.0    2.0  0.0  0.0   26.7   0   3  15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0       0.0  0.0    0.0    0.0  0.0  0.0    0.0   0   0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o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ostat -x clone that actually prints the name of each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form rather than sdx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ended dis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r/s  w/s   Kr/s   Kw/s wait actv  svc_t  %w 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3d0    0.0  0.0    0.0    0.0  0.0  0.0    0.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5d0    0.0  0.0    0.0    0.0  0.0  0.0    0.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d0       0.0  0.0    0.0    0.0  0.0  0.0    0.0   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xit - the eXtended Iostat Tool.  What it does is the same 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tat -x in a cmdtool.  But beyond that, it shows how to write a Sym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sends it's output to a GUI that can then display 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