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Aug  3 16:02:48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