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rium by David Wright -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players of Imperium is an integral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mperium games it may be possible to use "pseudonyms"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enhance the feel of the game or to hide who a player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ity is allowing players to use pseudonyms, you might wan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ame that sounds appropriate for the particular race you choose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ities using Imperium as a "door" in a BBS may not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, and will instead assign you the name used by the 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n Imperium there can be communication relating to the ga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mperium itself, or in some outside area (such as a BBS that h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game). When communication takes place outside of Imperiu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re be a "communal" area in which general Imperiu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mperium itself there are 4 ways to communicate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thod is with "telegrams". You can send telegram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yers at a time, and the telegrams will be noted in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telegrams waiting (new or old) they will be tol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, or immediately if they happen to be online when the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You can send telegrams via the "telegram" command, and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"r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nd a telegram you will be put into one of two typ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Either the built-in Imperium text editor, a very simple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the text editor of your choice (if you used the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when starting ConImp). Note that if you a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via a BBS or through a menu, you may not have a choice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can use (for security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the present time the built-in editor is based on the Amiga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and so an excerpt from the Empire manual follows.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there will be a new, fuller-featured editor, as so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it's integration into the Imperiu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(from the Amiga Empire manual by Chris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ext of telegram (max 1920 chars). End with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imit is a result of the way telegrams are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Imperium server program. Initially, you will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nes to the telegram. The prompt will be th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typed. Blank lines are allowed. To end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a line consisting only of a period ('.'). At that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, List, Replace, Delete, Insert, Canc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return is equivalent to 'Send'.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eeded. Option 'Send' will transmit the telegram as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 Option 'List' will list out the body of the telegra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numbers. Option 'Replace' allows you to repla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string in any line of the telegram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contains (via the 'List'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Hello there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Could you be nice to a poor fool and guve me some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in my ship #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hange the 'guve' in line 3 to a 'give'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3 /guve/gi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. You will get the prompt again, and must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 to see the changed telegram. You could also enter the abo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*guve*g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'r' is sufficient for 'replace', the spaces are not need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parator charac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elete' command allows you to delete any of the lines in the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'delete' (or just a 'd'), followed by the number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The 'Insert' command allows you to insert new l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. Type 'insert' or 'i', followed by the number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fter. If you want to insert before the first line, u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Whatever text you type after the 'insert' command is add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nal option, 'Cancel', allows you to choose to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(end of exce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ilt-in editor "knows" how long your telegram/message can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rn you when you are getting near the end. When/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ditor it does NOT know how long a message can b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warn you. You may enter a message as long a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1900 bytes or so will actually appea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ALLY trying to send more than that, you sh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changing data via standard Unix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legrams you will receive will not be from other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ity, but will be sent automatically by Imperium itself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many different situations, for instance, a ship you 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or scanned, a planet you own is attacked or scanned, 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an by another player, etc. These telegrams are usually sh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1 line, and will be indicated as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you may turn on a flag which instructs Imperium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essages, telegrams, or both, if you happen to be logge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generates the message occurs. The default is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explained later) only, but this can be changed via the "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copies of a telegram to more than one player at a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osting the game allows it. To send a telegram to ALL play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s the player name. To send a telegram only to players AL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t to "&amp;". To send a telegram only to players who are neu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t to "@". And to send a telegram to players who are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send it to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"read" command to review your telegrams, you will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in the order in which it was generated. If the tele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(anonymous), you will be given a chanc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f you wish to reply to it, you will be placed into the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an compose your message just as if you used the "tele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fter the last telegram has been displaye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 them. If you delete them they will be erase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marked as "old" telegrams, and will appear befo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 when you use the "read" command. There is no way to dele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method of communication, although not usually for player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is the newspaper. The "newspaper" is broken down into 4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f which are generated automatically by Imper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ontains items created by play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deity may create a short message which appears befo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is usually used to spread information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ction 1 "headlines" may appear which summarize activ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days (by default), if it was interesting. On the first th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occurs several times in a row it will only be include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it occurred, and only be lis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inly militar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isc. things like plague outbreaks, tele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ales, loans, and other finan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layer-generated items such as want ads, propaganda, etc.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agand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newspaper with the "newspaper" comman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umber of 'days' (48 Imperium Time Units (usually a half hou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and only news events that far bac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ish to see the summary "headlines" that appear before s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headline" command, which also accepts and optional '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communicate with other players is the "mess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nd a message to another player who is also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you. As soon as the player finishes anoth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&lt;return&gt; at the "Command:" prompt, or waits the timeout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" mode (described below), the message will appear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nd a messages with the "message" 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message and the command on the sam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god Yikes! I have no energy in ship #92 and and it's being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is to just specify the player name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essage as if it was a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should happen to log off before you complete your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send it to them as a teleg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al-time messages do NOT show up on the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of player-player communication is the "cha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much like the "CB" mode on many major net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with the exception that "channels" are not (currently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chat mode you will be told which players are already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y will be told that you have ente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chat mode any lines that you type and sen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hat are not blank will be sent to all the other players in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the name of the player who sent them. You can exit cha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." on a line by itself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ich players are in chat mode by using the "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s" command. If a player is in chat mode, they will have a "&lt;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ing is public - make sure that people who are in chat mod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ceive what you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chat lines from other players every time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), or about every 1-2 seconds if you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if the client the deity is using supports this feature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lient do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