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tandard PC 1.40 Angband with graphics. It requires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elais's chrset program for the graphics. The program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zip. I have not made any other changes, not even fixed bug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(and fixed in my variant, Zangband). This is the plain vanilla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phic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graphical data needs to be saved, save files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bugs caused by creatures/items missing the gcha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logical bugs in PC 1.40 messages / loo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 Yl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toyl@kielo.ut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@modeemi.cs.tu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