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8] dword Pointer to CDECL helper function (new in 3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(*__cfarcall)(uint32_t, void *, 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arcall helper function takes (CS &lt;&lt; 16)+IP, a pointer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 size of that stack frame, and returns the return value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need to be appropriate truncated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ot, ES:DI is supposed to point to the BIOS $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, although in practice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arch for it in memory.  However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hile chainloading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S:SI is a pointer to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original ES:DI value, no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Ch [3.60] Get pointer to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ize of the ADV (currently 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illary data vector is a tagged data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rry a small amount of information (up to 500 by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oo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Dh [3.60]</w:t>
        <w:tab/>
        <w:t>Write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auxilliary data vector back to disk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for non-disk-based derivatives unless the "aux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ommand is used to specify a dis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uture version, PXELINUX may end up attempt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 on the server via TFTP 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