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gindex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dexd allows you to serve indexes of data residing on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Gindexd will allow you to search through a volumin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quickly.  It is preferred that you use the built i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pher server though, see the gopherd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n Inde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ull-text index is used to rapidly find data in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making a gopher index server is to buil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this command is called ix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IS server this command is called wai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ow about a real world example?  Suppos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that contains your grandmother's favorit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/home/mudhoney/recipes/.  Also assum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cakes, pies, and stews i.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mudhoney/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es/ pies/  stews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so that you will be running a gopher data ser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home/mudhoney/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index with the NeXT and ix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irectory you want as the root level of your inde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dex all of the recipes you'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home/mudhoney/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Build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n index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home/mudhoney/recipes/.index/index.ix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just index the pies subdirectory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home/mudhoney/recipes/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../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Build -V -i../.index/index.ix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home/mudhoney/recipes/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Build -V -i.index/index.ixif 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hat the filenames that are generated by ixBui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that is given by the gopher server!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by using ixFind.  Make sure it doesn't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Also make sure that when you're indexing a sub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ies up to the root directory get added to the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x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Index with wai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isindex it isn't necessary to b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.  The WAIS indexer stores filenames with thei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this causes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dex the whole recipe col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mudhoney/recipes you'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sindex -r /home/mudhoney/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sindex program will create a bunch of fi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These files together comprise an index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just index the pies subdirectory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sindex -r /home/mudhoney/recipes/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Inde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indexes you can actually run the gopher inde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 The first step you should do is to move the index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ll their own.  Let's say that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mudhoney/indexes/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NeXT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/home/mudhoney/indexes/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/home/mudhoney/indexes/recipes/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{originaldir}/.index/index.ixif /home/mudhoney/indexes/recipes/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IS version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/home/mudhoney/indexes/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index.* /home/mudhoney/indexes/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very important.  You must create a "hostdata"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indexes.  In this case you'd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/home/mudhoney/indexes/recipes/host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you need 2 to 3 pieces of information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data file should contain the hostname of the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gopher server for the indexed data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ort that the data server is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AIS version of gindexd then you'll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line.  This line should contain the directory of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rver.  Gindexd will strip this off of all responses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(This is why the WAIS indexing engine causes problems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ole path, not the relativ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ur recipes index "hostdata" file would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dhone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ome/mudhoney/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re is a gopher data serv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honey.micro.umn.edu at port 150.  The nice part ab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data file is that you can move indexes off to other machin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n the big sexy computers.  And put the actual data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uggis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s of version 0.7 you can override the default title nam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dexd.  Add the keyword "ShowHeadline" at the end of the hos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ou can add the keyword "ShowDate" in the hostdata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date of the document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tep is completed you can actually run the gindexd daem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wo required options. 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ndexd [-DI] &lt;indexdirectory&gt;/[databasename]  &lt;port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sets the port to run at.  You can use any unused port. 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dex directory to look for indexes.  (For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specify the subdirectory ".index".  Give the 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).  The -D specifies that we should run in debug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parameter is only useful for the Wais indexer,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atabase name other than "ind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parameter should be used when you are starting the index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.  It's also useful when testing whether or not your ind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uil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parameter can be used to specify an alternative host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 we would use to start our recipe index dae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dexd /home/mudhoney/indexes/recipes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inks To Index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pretty simple.  Just create a .link file on you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rver that contains the pertinant information. 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"Type=" line correct.  An index server is item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would use for our recip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mudhone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Grandma's Recip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iddling with the Path= parameter and changing the type to "Type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me interesting things.  When the user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they will get a directory of all the stuf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barb p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mudhone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rhubarb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Grandma's Rhubarb pi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thing is especially usefull for data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like news.  We've set up one such link that search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newspaper for the "What's Doing" schedule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