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ERATING THE WORLD (Made 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 Sh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n-depth document on version 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_#x_#c_#o_#n_#q family of programs.  Version 5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earlier versions; player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ose  should read everything in here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the  section  on  important  chang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  of play are covered.  Details on cust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tion may be found in a compan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r _#i_#s _#a _#m_#a_#t_#t_#e_#r _#o_#f _#v_#i_#t_#a_#l _#i_#m_#p_#o_#r_#t_#a_#n_#c_#e _#t_#o _#t_#h_#e  _#S_#t_#a_#t_#e; 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v_#i_#n_#c_#e _#o_#f _#l_#i_#f_#e _#o_#r _#d_#e_#a_#t_#h; _#t_#h_#e _#r_#o_#a_#d _#t_#o _#s_#u_#r_#v_#i_#v_#a_#l _#o_#r _#r_#u_#i_#n.  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s _#m_#a_#n_#d_#a_#t_#o_#r_#y _#t_#h_#a_#t _#i_#t _#b_#e _#t_#h_#o_#r_#o_#u_#g_#h_#l_#y _#s_#t_#u_#d_#i_#e_#d.  -- _#S_#U_#N _#T_#Z_#U  (_#c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4_#0_#0 _#B_#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_#x_#c_#o_#n_#q, a chance for you to free  the  worl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 by  evil  empires.   It is similar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empire-building  games,  but  with  many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The  same  basic  game is availa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faces.  _#X_#c_#o_#n_#q is a fully X-base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llowing  almost any combination of human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opening  up  remote  X  windows  as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  restricted  variant _#c_#c_#o_#n_#q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terminal package only,  but  allows  only  on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 game,  you  start  with  one  city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the world beyond your immediate vicin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xplore, contact, and win  wars  agains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layers, who are trying to do exactly the sa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 This is made harder by the limit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supplies; except for the vicinity of your ow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(and for certain type of units), the entir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,  and  you won't see enemies until they'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 game" is played  on  a  small  (usually  6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)  randomly  generated map, against one mach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ity will automatically start build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 unit  (usually  infantry).   When it is 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ity will be overwritten by a picture of the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elf surrounded by a box-shaped cursor (the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").  The mouse (or standard Unix direction  keys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designate any location for that un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is movement may take several turns, or the  un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fore it gets there, usually because it i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friendly.  To attack, just direct  the  u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into  a hex that shows another unit, and see what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(flashes, and maybe a notice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pture some kinds of units (usually cities), _#x_#c_#o_#n_#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at sort of units you want that unit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; '?' will display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'?' will always work.  When typed during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 you  will get a series of help scree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news, and unit characteristics. (This inf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to  printable files if the interfac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pac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is sufficient to play - just jump in  and 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few  games, it should be clear what your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do.  The game will end  automatically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no longer capable of winning (ei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ft or they have given up)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many  boring details, and should be referr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E_#F_#I_#N_#I_#T_#I_#O_#N_#S _#O_#F _#T_#E_#R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conq game involves several _#s_#i_#d_#e_#s, each of  which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or  machine  player associated with it.  Si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allies, or neutral  with  respect  to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start  out  in  a  hexagonal  _#c_#o_#u_#n_#t_#r_#y.  A side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_#u_#n_#i_#t_#s, which includes the  cities  and  the 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of that side.  Units may also be _#n_#e_#u_#t_#r_#a_#l, and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side (this is different from being on a neutral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may  be  inside  other  units,  in which ca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s in _#o_#c_#c_#u_#p_#a_#n_#t, and the other is a _#t_#r_#a_#n_#s_#p_#o_#r_#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't move).  Units always have _#o_#r_#d_#e_#r_#s that they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y appear to be under manual contro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_#s_#t_#a_#n_#d_#i_#n_#g _#o_#r_#d_#e_#r_#s that get passed to occupant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e game is divided into a number of  _#t_#u_#r_#n_#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ach side gets to move some or all of its uni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happens over a _#m_#a_#p of a real or  imaginary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divided into hexagonal shapes usually called _#h_#e_#x_#e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 has a _#t_#e_#r_#r_#a_#i_#n assumed to cover the entire hex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games,  hexes  also  have a _#p_#o_#p_#u_#l_#a_#c_#e belong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errain on the map can produce _#r_#e_#s_#o_#u_#r_#c_#e_#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 items  ranging  from  water  and  food  to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; resources being carried by a unit are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p_#p_#l_#i_#e_#s.   _#S_#c_#e_#n_#a_#r_#i_#o_#s are predefined games that set up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units, and _#w_#i_#n/_#l_#o_#s_#e _#c_#o_#n_#d_#i_#t_#i_#o_#n_#s, which define th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stances  under which one or more sides win or l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nd kinds of units, resources, and  terrai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ilt in; they are defined by a historical (or ahis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!) _#p_#e_#r_#i_#o_#d.  This means that the following  sec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vague on specific units and behavio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es to times ranging from Ancient Gree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.  Later sections will describe some of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 developed  so  far;  in  addition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on the period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W_#O_#R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o_#g_#r_#a_#p_#h_#y _#d_#e_#f_#i_#n_#e_#s _#t_#h_#e  _#b_#a_#c_#k_#g_#r_#o_#u_#n_#d  _#t_#o  _#c_#o_#n_#f_#l_#i_#c_#t.   _#G_#o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i_#n_#e_#s  _#a_#r_#e  _#u_#s_#u_#a_#l_#l_#y  _#i_#n  _#t_#h_#e  _#m_#o_#u_#n_#t_#a_#i_#n_#s,  _#f_#a_#r  _#f_#r_#o_#m _#t_#h_#e _#s_#e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s_#l_#a_#n_#d_#s _#t_#e_#n_#d _#t_#o _#b_#e _#l_#e_#f_#t _#a_#l_#o_#n_#e, _#u_#n_#l_#e_#s_#s _#t_#h_#e_#y _#a_#r_#e _#o_#n  _#a  _#d_#i_#r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t_#h  _#s_#o_#m_#e_#w_#h_#e_#r_#e  _#e_#l_#s_#e.  _#A _#s_#e_#a_#c_#o_#a_#s_#t _#t_#o_#w_#n _#c_#a_#n _#b_#e _#s_#t_#r_#a_#t_#e_#g_#i_#c_#a_#l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s_#e_#l_#e_#s_#s _#i_#f _#i_#t_#s _#a_#p_#p_#r_#o_#a_#c_#h _#i_#s _#t_#h_#r_#o_#u_#g_#h _#s_#h_#a_#l_#l_#o_#w _#w_#a_#t_#e_#r.  _#A_#t_#t_#e_#n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o  _#t_#e_#r_#r_#a_#i_#n  _#a_#n_#d  _#i_#t_#s  _#e_#f_#f_#e_#c_#t  _#o_#n  _#o_#n_#e'_#s  _#u_#n_#i_#t_#s _#c_#a_#n _#m_#a_#k_#e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f_#f_#e_#r_#e_#n_#c_#e _#b_#e_#t_#w_#e_#e_#n _#w_#i_#n_#n_#i_#n_#g _#a_#n_#d _#l_#o_#s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on which you play is a  cylinder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and  diameter.  Although it is alway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you can actually circumnavigate the  wor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northerly  and  southerly  rows  of  hexes 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.  Sizes can range from 20x20  "quicky"  map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t 1 degree resolution between 60 north and 60 sou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 than 360 by 120 hexes! When starting  up,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ice  of several maps of real area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by default you  get  a  randomly-generated  6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You can get other sizes from about 10x10 up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memory can hold, by using the  -M 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 The -m command line option loads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the -x option may also offer a  menus  of  ma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Predefined maps usually have their ow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on one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hex of the world contains one kind  of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which is assumed to more-or-less cover the entir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et of terrains depends on the historical 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below is from the standard period, 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many periods.  Monochrome  _#x_#c_#o_#n_#q  uses  ic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ype  of  terrain,  which cannot possibly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ly, so use the help commands to deciph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(dark blue) is assumed to be deep  enough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Armies can't walk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ows (light blue or cyan)  include  shoals,  re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s, and any other sort of shallow water.  They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 movement of ships and may entirely  prevent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of the larges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s (light green) are generally flat and  hosp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They usually offer no impediments to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(dark green) is dense forest or jungle,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der movement for some kinds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s (gray) are half water and half land, and im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lmost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(yellow) ranges from Saharan  sands  to  Son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ti.   It  is  always  inhospitable  but fas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- think of armor in Nor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(brown) are relatively barren and  at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, thus are also inhospitable to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(white) is deep snow, ice, and glaciers.  Onl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equipped ground units can pass over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ircraft can f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um (black) is outer space, includ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ing futuristic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 is adjacent to six others, and there is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to  cross.   By default, hexes represent ar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m on a side, although many maps have larger or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maps vary in their  "roughness"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ntages  of each kind of terrain. 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pend on the period, and it is worthwhile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idea  of the values.  Percentage covera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the earth  is  70%  covered  by  water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is more subtle; essentially the "jaggi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  Very rough terrain has lots  of  sharp  pea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islands,  while  smooth  terrain  has large fl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l_#i_#t_#i_#c_#s _#p_#r_#o_#v_#i_#d_#e_#s _#t_#h_#e _#c_#o_#n_#t_#e_#x_#t _#f_#o_#r _#w_#a_#r; _#t_#h_#e _#w_#a_#r _#b_#e_#i_#n_#g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s_#u_#l_#t  _#o_#f  _#f_#a_#i_#l_#e_#d _#p_#o_#l_#i_#c_#y.  _#T_#h_#e _#l_#e_#a_#d_#e_#r _#o_#f _#a _#c_#o_#u_#n_#t_#r_#y _#i_#s _#f_#a_#c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i_#t_#h  _#t_#h_#e  _#p_#r_#o_#b_#l_#e_#m  _#o_#f  _#a_#c_#h_#i_#e_#v_#i_#n_#g  _#c_#e_#r_#t_#a_#i_#n   _#g_#o_#a_#l_#s,   _#e_#i_#t_#h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t_#e_#r_#n_#a_#l_#l_#y- _#o_#r _#s_#e_#l_#f-_#i_#m_#p_#o_#s_#e_#d.  _#D_#i_#p_#l_#o_#m_#a_#c_#y _#c_#a_#n _#s_#o_#m_#e_#t_#i_#m_#e_#s _#a_#c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l_#i_#s_#h _#t_#h_#e _#d_#e_#s_#i_#r_#e_#d _#o_#u_#t_#c_#o_#m_#e, _#a_#n_#d  _#i_#s  _#m_#u_#c_#h  _#c_#h_#e_#a_#p_#e_#r  _#t_#o  _#b_#o_#o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e_#n  _#i_#t _#f_#a_#i_#l_#s, _#o_#n_#e _#c_#o_#u_#n_#t_#r_#y _#o_#r _#a_#n_#o_#t_#h_#e_#r _#d_#e_#c_#l_#a_#r_#e_#s _#w_#a_#r, _#a_#n_#d _#a_#n_#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l_#l_#i_#a_#n_#c_#e_#s _#i_#m_#m_#e_#d_#i_#a_#t_#e_#l_#y _#b_#r_#o_#a_#d_#e_#n _#i_#t_#s  _#s_#c_#o_#p_#e.   _#D_#e_#c_#l_#a_#r_#i_#n_#g  _#p_#e_#a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g_#a_#i_#n _#i_#s _#m_#u_#c_#h _#m_#o_#r_#e _#d_#i_#f_#f_#i_#c_#u_#l_#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the game can be allies or enemies in various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 Any  two  sides can form a formal alliance;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 it by sending  the  message  "alliance"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using  the  message  command  (see  below).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"aware" of their relative incompeten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lly  with  each  other  (except  in 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layer attached to a display, so  as  to 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.   Players  may  become neutral or declare w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s "neutral" and "war"  to  another 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 may sometimes set up particular patterns of 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, although there is nothing to prevent th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 around during the game.  If all the sid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are allied, then it automaticall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s  distinguish  alignments  by  us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for  allies as for yourself, while painting neut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mies in distinctive colors.   For  others,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who is on who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ides come from a scenario  or  are  randomly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from  a  list of names, depending on peri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oesn't define any names for  sides,  the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100+  contemporary names (including Botswan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vians).  Players may also  rename  themselves,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(see  below).  Since it is usually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has which name, many mentions of sid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that the side is using (or nothing if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, or sometimes the number of the side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de loses, for whatever  reason,  units  ar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 or  made  neutral (depending on unit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period, infantry is destroyed, while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neutral (thus easy pickings for the remai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 to them the quick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alliances frequently happen in games invol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people, so I have a few words of advice.  Fir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etween two of the players is almost certai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erson  game,  and  inevitably results in the "od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being quickly  defeated.   In  four-person  gam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 should be decided after looking at the map via "-</w:t>
      </w:r>
    </w:p>
    <w:p>
      <w:pPr>
        <w:pStyle w:val="PreformattedText"/>
        <w:bidi w:val="0"/>
        <w:spacing w:before="0" w:after="0"/>
        <w:jc w:val="left"/>
        <w:rPr/>
      </w:pPr>
      <w:r>
        <w:rPr/>
        <w:t>v", so that one pair is not hopelessly separated.   F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players  is  going  to be a free-for-all of f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alliances.  Some scenarios are designed with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 number of players in mind; hopefully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natur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r _#i_#s _#b_#a_#s_#e_#d _#o_#n _#t_#h_#e _#a_#p_#p_#l_#i_#c_#a_#t_#i_#o_#n _#o_#f _#f_#o_#r_#c_#e _#t_#o  _#t_#h_#e  _#o_#t_#h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d_#e, _#u_#s_#i_#n_#g _#w_#h_#a_#t_#e_#v_#e_#r _#i_#s _#a_#v_#a_#i_#l_#a_#b_#l_#e; _#f_#r_#o_#m _#s_#p_#e_#a_#r_#s _#a_#n_#d _#a_#r_#r_#o_#w_#s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h_#i_#g_#h-_#t_#e_#c_#h _#e_#q_#u_#i_#p_#m_#e_#n_#t _#a_#v_#a_#i_#l_#a_#b_#l_#e _#a_#s _#a _#s_#i_#g_#n_#i_#f_#i_#c_#a_#n_#t  _#f_#r_#a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f _#a _#n_#a_#t_#i_#o_#n'_#s _#G_#N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almost anything:  armies,  balloons,  trir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,  battleships, bridges, headquarters, cities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, attack  other  units,  produce  resour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more  units,  among  other  things.  Individu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entire hexes, and no other unit can  enter  that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it  can  occupy  or  be occupied by the un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kinds of units can build other units,  at  a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eriod, the unit being built,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building.  The first unit that is  produced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nger, and the very first unit built by a si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ven longer (research and development time),  bu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 units  come out at a constant rat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ut production, so switching to  a  differ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witching  back  still  incurs the extra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ts that do building will do it  all  the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p  when  explicitly  directed  to (such as c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need to be directed to build, and  canno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so (such as engineers building 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a unit moves according to its orders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various constraints - armies can't swim, ship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, etc.  Units can sometimes be disbanded with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period), by losing them in battle, b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ut of supplies, by being taken prisoner when 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, or by garrisoning a captur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nit starts out with a number of _#h_#i_#t _#p_#o_#i_#n_#t_#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s  strength,  and possibly supplies of food, fuel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rries around.  Supplies are used up  by 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 and by just existing, and are created b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terrain types, or by transference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ituation under which several un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ame hex at once; if one is a transport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s are its passengers or occupants.  Th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"transport"  and  "occupant"  is  general,  and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n carriers, ships in port, bombs in  bomb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 being  led  by a general.  Occupants boar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x occupied by the transport, but will  ref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if  the  transport  is  full or can't carry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Getting on board takes a  number  of  moves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;  if  there  are any left, it may move off or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.  Transports can also move over a  occup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t  on, but only if the transport can move on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that the occupant is on.  Occupants  always  mo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port (that's what transporting is all about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at any time if possible, either onto a vali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 or  onto  another transport.  To debark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f (the cursor indicates that the occupan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is  to  be moved).  Usually, you will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pant on sentry duty while moving the transpor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st  wake  the  occupants  up  before the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G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y be predefined scenarios,  which  define  the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 and  units,  or  they may be randomly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, depending on the period, you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untry-full of units or just one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its production defined already.  If you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 period may also define some neutral un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hich should be captur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ap will be too small or have the  wrong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 and  then  _#x_#c_#o_#n_#q  will  fail  at  placement 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There is not much  you  can  do  at  tha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o  try  again  or relax the constraints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sides or  increasing  the  map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can  also  be  fixed by altering the period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ocument for details.)  Since there is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ness in placement, second tries are frequently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, although tenth tries usually indicate a real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n consists of several phases, although only  one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volves play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kage of information from one si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ts, surrenders, attrition,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new units and repair of dama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and distribu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and manual movement of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relating to supply usage du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vement phase, the program iterates throug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 prompting  each side to give orders to any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ke or becomes awake during the  course  of  its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is that you will not have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look around, or do anything else if no un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and no units wake up.  This speeds playing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f you get overrun and lose without ever g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spond (but do you deserve anything else fo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a "hands-off" management strategy?).  Sides that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ut out of the game.  Sinc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s needed to verify that somebody lost,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 will  have  to  go through an entire tur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xit (doing the sentry command  on  every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win/lose conditions  have  been 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y  from  scenario  to  scenario.   For a random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ame, the end comes when  no  mutual  enem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 whether  by  elimination  or  by peace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ly one side is left alive, but multip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(not associated with displays - the usual cas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ied, and thus may win as a group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single member of the alliance will not resig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whole alliance is hopeless;  afte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WII  Allies included several brigades of Polish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land wa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must type a key to close  down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so  that  they will stay up for everybod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 When the game closes down, the winners (if  any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sted.   If  the  STATISTICS option has been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, _#x_#c_#o_#n_#q will write a file  "stats.xconq"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directory.   This  file  summarizes  some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ncerning combat performance, losses,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.  It is quite useful for rationalizing your h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ting 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A_#S_#T_#E_#R _#P_#H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r _#i_#s _#i_#n_#h_#e_#r_#e_#n_#t_#l_#y _#r_#a_#n_#d_#o_#m.  _#B_#o_#t_#h _#m_#i_#l_#i_#t_#a_#r_#y  _#a_#n_#d  _#c_#i_#v_#i_#l_#i_#a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  _#d_#e_#s_#e_#r_#t,  _#g_#e_#t  _#d_#i_#s_#e_#a_#s_#e_#s,  _#h_#a_#v_#e  _#a_#c_#c_#i_#d_#e_#n_#t_#s, _#d_#e_#f_#e_#c_#t,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r_#r_#e_#n_#d_#e_#r _#w_#i_#t_#h_#o_#u_#t _#a _#s_#t_#r_#u_#g_#g_#l_#e.  _#T_#h_#e_#s_#e _#e_#f_#f_#e_#c_#t_#s _#c_#a_#n_#n_#o_#t _#b_#e _#e_#l_#i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a_#t_#e_#d  _#c_#o_#m_#p_#l_#e_#t_#e_#l_#y,  _#b_#u_#t  _#c_#a_#n  _#b_#e  _#r_#e_#d_#u_#c_#e_#d  _#b_#y _#k_#e_#e_#p_#i_#n_#g _#o_#n_#e'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o_#r_#c_#e_#s _#o_#u_#t _#o_#f _#h_#a_#z_#a_#r_#d_#o_#u_#s _#s_#i_#t_#u_#a_#t_#i_#o_#n_#s _#a_#n_#d _#b_#y _#k_#e_#e_#p_#i_#n_#g _#m_#o_#r_#a_#l_#e _#u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disasters can befall a unit during the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hase: revolt/surrender, attrition,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ts  and  surrenders  are  really  the  same  sor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;  a  unit changes sides spontaneously,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ty, perhaps to the side  of  a  nearby  enemy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 disaster phase, each unit makes a revol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t chance is a hundredth percentage.   When  a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s,  it changes to its original side (whatev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as - i.e. your initial units will never re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s  will  either  change over or be killed.  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will be cancelled, unless the scenario is 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ruction chan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only occurs if a unit is  capable  of  cap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The  capturing  unit does not move.  Occup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endering unit also change over or  die. 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is increased by low unit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surrender can be greatly increased 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period)  by  surrounding  the  unit  complete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aval units for any sea hexes.   One  of  the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nits must be capable (even if only a small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turing the unit by direct attack.  The sieg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  in those turns where the unit is completely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.  When the unit surrenders,  one  of  the  "cap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"  units  will  be  randomly  picked  to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,  and  things  happen  as  for  a  direct 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 Note that if several sides are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unit, the selection is still random from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des, as long as the side is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is a "slow death" process applicable primari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p  units.   It  takes  away some number of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occurs, and kills units only if  they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.  Attrition is also specified in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 and depends on unit type and terrain type.  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by  1  when  attrition  occurs.   A 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chance for an accident to destroy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nd totally.  Like attrition, this depen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errain type, and is measured in  hundredth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 If  the accident occurs, the unit is kill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ccupants. 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U_#I_#L_#D _#P_#H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u_#s_#t_#a_#i_#n_#e_#d _#e_#f_#f_#o_#r_#t_#s  _#i_#n  _#a  _#w_#a_#r  _#d_#e_#p_#e_#n_#d  _#v_#i_#t_#a_#l_#l_#y  _#o_#n 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p_#l_#a_#c_#e_#m_#e_#n_#t  _#a_#n_#d  _#r_#e_#p_#a_#i_#r  _#o_#f  _#f_#o_#r_#c_#e_#s _#d_#e_#s_#t_#r_#o_#y_#e_#d _#o_#r _#d_#a_#m_#a_#g_#e_#d 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b_#a_#t.  _#I_#n _#t_#o_#t_#a_#l _#w_#a_#r, _#t_#h_#e  _#p_#r_#o_#d_#u_#c_#t_#i_#o_#n  _#b_#a_#s_#e  _#c_#o_#n_#s_#t_#i_#t_#u_#t_#e_#s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i_#e_#f  _#s_#t_#r_#a_#t_#e_#g_#i_#c _#t_#a_#r_#g_#e_#t, _#t_#o _#b_#e _#i_#s_#o_#l_#a_#t_#e_#d _#o_#r _#d_#e_#s_#t_#r_#o_#y_#e_#d _#i_#f _#p_#o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b_#l_#e.  _#R_#e_#p_#a_#i_#r _#o_#f _#u_#n_#i_#t_#s _#i_#s _#a_#l_#s_#o _#s_#i_#g_#n_#i_#f_#i_#c_#a_#n_#t _#s_#i_#n_#c_#e  _#a  _#b_#a_#t_#t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y _#r_#e_#s_#u_#l_#t _#o_#n_#l_#y _#i_#n _#d_#a_#m_#a_#g_#e, _#b_#u_#t _#b_#e _#s_#u_#c_#c_#e_#s_#s_#f_#u_#l _#n_#e_#v_#e_#r_#t_#h_#e_#l_#e_#s_#s _#i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 _#m_#u_#s_#t _#r_#e_#t_#i_#r_#e (_#a_#s _#a _#c_#h_#e_#a_#p_#e_#r _#a_#l_#t_#e_#r_#n_#a_#t_#i_#v_#e _#t_#o  _#n_#e_#w  _#p_#r_#o_#d_#u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o_#n).  _#H_#i_#s_#t_#o_#r_#i_#c_#a_#l_#l_#y, _#b_#a_#t_#t_#l_#e _#d_#a_#m_#a_#g_#e _#h_#a_#s _#r_#e_#s_#u_#l_#t_#e_#d _#i_#n _#t_#h_#e 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i_#n_#a_#t_#i_#o_#n _#o_#f _#a_#n _#e_#n_#t_#i_#r_#e _#c_#a_#m_#p_#a_#i_#g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uild phase, units construct new units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occupants or transports (or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straightforward; the schedule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turn.   When  it  has counted down to zero,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placed either as an occupant of the bui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er  is  made  to  occupy the new unit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orks  (perhaps  because  the  builder  i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, then completion is postponed, and attem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  This will be repeated indefinitely.  I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cannot  be  placed  at all, it is thrown aw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pecifies that the builder is to guard the new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builder will be assigned to garrison the new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happens automatically if the damaged unit cont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by another unit capable of repair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repair itself.  The repair rate is depends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er and repairee, and can happen no fas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/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P_#P_#L_#Y _#P_#H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A_#l_#l_#i_#e_#s _#f_#l_#o_#a_#t_#e_#d _#t_#o _#v_#i_#c_#t_#o_#r_#y _#o_#n _#a _#s_#e_#a _#o_#f _#o_#i_#l.  -- _#L_#O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U_#R_#Z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emselves are basically inanimate  materi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in  varying  amounts  and are governed by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 They can be produced, moved around, and consum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various activities.  Resources originate either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carried by units at the  outset,  or  more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production  by  units.   Production rat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resource, and terrain types, and is unaffected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 combat,  or  anything else.  Produced resourc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ducing unit'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roduction is discarded, unless it  can  be 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producer's  occupying  units,  or 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units via _#s_#u_#p_#p_#l_#y _#l_#i_#n_#e_#s.  Supply  line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tween units that are close enough (as decr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, and there is no need for explici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consume  their  supplies,  both  in  the  cour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and by motion/combat.  The rate depends 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 type; it consists of an overhead consumed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il, and consumption for each hex of mov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a max, not a sum, since units with a consta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rate are not likely to need additional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consider foot soldiers who eat as much sitt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walking).  Supplies may also be consum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 and repair,  again  depending  on  period  and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but this consumption happens during the buil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is not affected by the situation of the  con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nit;  armies  in  troop transports eat ju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line length depends on the period and  the  un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nds,  but is not affected by the intervening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redistribution is managed by logistics  experts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gnorant of the war effort and seek only to even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ut.  The redistribution method is rather adhoc;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get rid of all their excess supply, and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upply from other units within supply range.  Eac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independently, so for instanc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utomatically refueled from a nearby city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each  other.   No unit will transfer all of it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upply lines.   Normally  units  in  the  same  hex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 supplies,  but  some  periods  can 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so that explicit transfer using the give an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O_#V_#E_#M_#E_#N_#T _#A_#N_#D _#C_#O_#M_#B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phase is the one in which all the  action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.  At its outset, the phase computes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ach unit.  This value is essentially the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of the unit's moves on each type of terrain. 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phase  continues  until  all  these  mov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ed in som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iods may define a small chance of  random 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unit moving actually goes in some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an that intended.  This is  a  potentially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 since  the unit will be destroyed if the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 or contains another  unit  (whether 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 can take the moving one as an occup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at occurs during the movement phase.  Battl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e  unit  attempts  to move onto a hex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unit.  In most periods,  each  unit  atta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qually  well, but if "counterattack"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ender just has to sit and take  the 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is determined independently for each unit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bability table;  this  means  that  both  dra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 damage/destruction  are  possible.  The od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ther a unit is attacking or being attacked. 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 be  expended by each unit in each combat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is gone, then the attacker  will  not  attack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 cannot  defend  itself.  The results ar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 message and by some flashes  on  the  scree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flash corresponds to damage seriousness).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s assessed using hit points, and if the hit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unit is destroyed, along with any occupants.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armies have only one hit point each, so they ar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ed  if hit.  Units with multiple hit points may be _#c_#r_#i_#p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l_#e_#d if their  hit  points  drop  below  a  period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Crippled  units  move more slowly (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mage), have reduced transport volume, cannot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and do not make progress on any co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utcome of combat depends on whether the defend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  If   so,  the  attacker  will  mov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position (if  possible),  otherwise  no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s hit sufficiently hard,  that  is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ke" and you get more spectacular visual effect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converted into desert or something else des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ts are capable of capturing other units, with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ity  depending on the types of both units invol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attempt is successful, the  capturer 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hex if possible, either as occupant 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eriods, the capturer may be all or  partial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, to serve as guards.  The regular attac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ways happ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R_#D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 _#p_#e_#r_#e_#n_#n_#i_#a_#l _#f_#e_#a_#t_#u_#r_#e _#o_#f _#t_#h_#e _#h_#i_#g_#h_#e_#s_#t _#l_#e_#v_#e_#l _#o_#f _#c_#o_#m_#m_#a_#n_#d  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t_#s  _#i_#n_#h_#e_#r_#e_#n_#t  _#c_#o_#m_#p_#l_#e_#x_#i_#t_#y.  _#A_#l_#t_#h_#o_#u_#g_#h _#t_#h_#e _#u_#s_#e _#o_#f _#s_#u_#b_#o_#r_#d_#i_#n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d_#u_#c_#e_#s _#t_#h_#e  _#b_#e_#w_#i_#d_#e_#r_#m_#e_#n_#t  _#s_#o_#m_#e_#w_#h_#a_#t,  _#t_#h_#e  _#c_#o_#m_#m_#a_#n_#d_#e_#r-_#i_#n-_#c_#h_#i_#e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u_#s_#t  _#s_#t_#i_#l_#l  _#k_#e_#e_#p  _#i_#n  _#m_#i_#n_#d _#h_#u_#n_#d_#r_#e_#d_#s _#o_#f _#a_#p_#p_#a_#r_#e_#n_#t_#l_#y _#u_#n_#r_#e_#l_#a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a_#c_#t_#s; _#t_#h_#e _#s_#t_#a_#t_#e _#o_#f _#t_#h_#e _#w_#e_#a_#t_#h_#e_#r,  _#t_#h_#e  _#p_#a_#s_#t  _#p_#e_#r_#f_#o_#r_#m_#a_#n_#c_#e 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,  _#t_#h_#e _#c_#u_#r_#r_#e_#n_#t _#g_#o_#a_#l_#s _#o_#f _#t_#h_#e _#w_#a_#r, _#a_#n_#d _#m_#a_#n_#y _#o_#t_#h_#e_#r _#t_#h_#i_#n_#g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t _#i_#s _#v_#e_#r_#y _#i_#m_#p_#o_#r_#t_#a_#n_#t  _#t_#h_#a_#t  _#l_#o_#w_#e_#r-_#l_#e_#v_#e_#l  _#u_#n_#i_#t_#s  _#b_#e  _#a_#b_#l_#e 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e_#r_#a_#t_#e _#o_#n _#t_#h_#e_#i_#r _#o_#w_#n _#a_#s _#m_#u_#c_#h _#a_#s _#p_#o_#s_#s_#i_#b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ts have been said to "move", in  actualit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orders,  some kinds of which specify move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ing a unit hex-by-hex, it is following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ke", which just means that every turn it asks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here are many kinds of orders.  Some, such as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a given direction, or to a given place, tak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but all take a repetition, which tells  for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the unit will carry out the order.  (For som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tition  is  not  particularly  meaningful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) Repetition is always specified as a prefix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a unit can d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     ask for a movement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sit at the present location as long as the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ir   move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  try to move to the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Coastattempt to follow a coas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wards another given unit (which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l    go back and forth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ark    embark on the first available  transport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 is  available, it will just wa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mbarks, the remainder of its time  i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ing sentr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vement commands just give these orders  to 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being prompted about.  In addition, a u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"standing orders", which will be passed to any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cular  type entering or produced in that u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a variety of purposes, such as staging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 up  to the front lines or sending ships out on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pa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l_#l _#w_#a_#r_#f_#a_#r_#e _#i_#s _#b_#a_#s_#e_#d _#o_#n _#d_#e_#c_#e_#p_#t_#i_#o_#n.  -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is started up, it opens a number of window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most  important is the area map (which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largest window).  Above the area  map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status and notifications, and next to tho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unter and a list of all sides in the game.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has a list of all unit types, used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hile the lower right-hand corner has a ma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f the display is sufficiently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_#x_#c_#o_#n_#q windows are actually subwindows of  a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with  a  patterned  background  you can se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can iconify and move the main  window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 will keep their relative position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 the map, which is a (typically) 30x30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  in  full detail.  The view is scroll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remember that the world is cylindr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nd down, you see a map  of  the  whole 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iew is like the close-in map, but units and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as solid blobs, since the world  is  too  l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 any  detail.   To assist in matching up the tw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views, the world map includes an outline box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osition of the close-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xt displays are stacked at the top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most  is  about ten lines of notices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, each prefixed by the  number  of  the  tu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 was  issued.  The display scrolls. 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n information window that summarizes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unit or unit at the current cursor posi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 about enemy things  also,  but  of  cou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information is less.  Finally there is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 just above the map, in which al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ides playing appear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 that  have  already  lost  appear with a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ile the currently moving side has a "*" next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 side name is highlighted or inverted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, its host (if any), and the number of that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On color displays, the color of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f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terface draws the area map as a number of 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ith icons for units superimposed.  Unknow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ck.  Your own possessions  appear  in  black,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in  gray,  and  all enemies in red. 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nemy side, they are distinguish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ide  in the upper right corner of the icon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will be visible; the chance of seeing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 low, or depend on viewing with the right type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 display enemies and neutrals as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own  appearance,  and all enemy units/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o distinguish them from the neutr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interface displays each  hex  as  two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.   Terrain is a character represent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as are units.  The second character in a hex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number of an enemy, or an apostrophe for neut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e view is a record  of  w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een, but is not updated except in th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vicinity of your own units and  units.   In  multi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 all  screens will be kept up-to-date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ersons waiting for their turns can see enemy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, units change hands, and so forth. 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view of the hex is also remembered and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ursor to a hex in surv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be supplied both from the mouse and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the  mouse  cursor to a screen position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utton has the effect of issuing MoveTo or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unit,  which  will be carried out until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.  The first is that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t itself, the unit sits where it i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(same as the ' ' command below).  If  the  desire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s  adjacent,  the  unit will uncondition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this is useful for attacking enemies.   At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special  meaning attached to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using the mouse,  the  standard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(h  = West, l = East, y = NW, u = NE, b = SW, n =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 specify  movement.   Uppercas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kes the unit move forever in that direction.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really only of use when the mouse  fai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hard  Unix  game players for whom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manently wired in the brain!  Note  tha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 system, 'j' and 'k' are 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may be prefixed by  a  single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may be positive or negative).  Not all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umber, while others need  a  number  to  know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 repeat an order, or perhaps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 unit" is the one being  prompted  about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ain  unit"  is  the  one occupying the hex itsel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its occup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give units orders typically default to a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100 turns (In some cases, this is meaningles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a pl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ntry; the current unit "goes to sleep",  only 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by explicit command or when an enemy pops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enemy unit won't necessarily be adjacent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on sentry duty can see far-off h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ake up; the unit's orders will  be  erased 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were)  and it will ask about its next ord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mmediately).  This command interpret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 as  a  radius  for  the effect of waking up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the default of 0 means to wake onl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 1 means to wake up adjacent units as wel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ke up a screenful of units, and 999  will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wake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ake all; both the unit and all its occupan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ken  up,  as  well as all of their occupants,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vely.  The command is otherwise identical to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it; unit goes on sentry duty for  exactly  one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will ask for a move in the next tur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one or two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turn; unit returns to nearest transport by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.   It will not return to transports with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supplies.  Most useful for aircraft,  bu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Move to a position; this is equivalent to mouse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 but can be used with mouse-less interfa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urther than  one  screen  width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do movement commands (either mouse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), then can use the space bar  to  desig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ollow leader; follow another unit.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designate a unit to be followed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e of your own.  The interaction 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for  'm'.  Each turn the unit eith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wards its given  leader,  and  sits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 a  couple hexes of the leader.  Uni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ollow coast;  follow  a  coast  line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 to  any  unit, although the unit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ly wake up again if it is not next to some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 that  it  cannot move into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a  standard  direction  to  decide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,  then  a  contour-following algorithm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ually try to keep the unit adjacent  to  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 (thus  armor  might  use  this  comma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 mountain range or forest).  Because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n is in discrete hexes, it is possible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confused, but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Patrol; set the current unit  to  go  back 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two  points.  One point is the un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, and the other will  be  prompted  f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trip  will  be  repeated  for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by the command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des.  There are only  two  modes  defi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 move mode (the default) and survey mode.  M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work the same in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Survey mode; toggle into/out of survey mode.  In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y  mode,  movement pushes a cursor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ings.  The other commands are  still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;  for instance, you can give a unit new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ni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general manipulation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elay move; unit's movement is delayed until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units have been moved, then it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gain.  Useful in crowded situations.   Dela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used  on  any  number of units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Set unit production; will ask for a type of unit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 possible) and then schedule constru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of that type.  Any  partial  produc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 Set  unit  production  automatically;  will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algorithm to determin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dle;  cancel production for the given unit and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dle for a while Default is 100 turns,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unit by name;  prompts  for  a  string 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nit will be referred to.  If string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name will be removed.  If this  command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cursor  is on an empty hex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new name of the whole si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isband; unit disbands and disappears from game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its can be disbanded; for instance, mo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ow the voluntary destruction  of  a 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n  occupant is disbanded, then its trans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y available resources, both those held  a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s  and any used in making the disbanded unit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not all, depending on the period's  "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Cycle through occupants; this can only be used in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y  mode, and allows examination of each occup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uboccupants.  The order of  traversal  is  dep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cycles through all units in the hex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Mark a unit; used with embarkation, below. 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s ever mark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mbark; put the current unit onto a  random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same hex.  This is useful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ransport or unit out just for the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ing.   If  the marked unit is in the same he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s the transport.  May give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unit  wait  that many turns for a suitabl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rt.  Once it is on board, it goes  to  sentry 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mainder of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ive supplies; transfer all types of su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unit  to its transport, if there 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o try to fill up the transport  if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.  If an argument is supplied, it mean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at quantity of each resource typ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unit  is  low  on  some  type,  then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half of what was requested.   (Rep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ransfers half agai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ake supplies; transfer all types of suppl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nit from its transport, if there 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o try to fill up the current unit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  the  argument  as the quantity to ta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port is low, then it will only transfer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et standing orders;  will ask for  type  of  u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standing  orders  will  apply, then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ach mode"; the next input will saved  as  a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being applied to some unit.  When an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ppropriate  type  enters  the  un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 order,  it  will  be  given those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m out.  There is no way  to  cancel 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at present, but occupants can be set to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entry.  A unit receiving a standing or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leave automatic mode, unless th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rder puts it in  automatic  mode.   All 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 are displayed before the unit type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If no change is desired, then exi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ive unit;  give the current unit to the  sid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 by  the  argument.  If the side is inval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is made neutral.  Not all unit typ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Automate unit;  allows the  machine  to  contro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 until  it  is explicitly woken by the user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are only given after the  current  orders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,  allowing  the  user  to give order in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A standing order can  be  left  to  autom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.   Such  an  order  may  be combin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but must be left as the second  ord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unit  type.  If both a normal order and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 order are present, the regular order  is 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nd then new orders will be given by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id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er; the list of units is sorted so that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ursor will move first, and others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ic circles outward.  This is useful 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ting  on  one  particular  area and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ap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Message; send a message to another side.  The si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y giving its number as a prefix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; if the number is not the number of a sid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 will be broadcast to all sid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).  You may type in a message up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mpt window.  Backspacing is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line is entered, the message is sen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destination.   Specially  recogn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yped exactly, with no other words o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        Declare war.  Only one side need do thi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lves all allies on both sid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    Declare neutrality.  Both sides must  se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   If two sides send this message  to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 become formal allies.  The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flect this, as do things like wake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sides in the game will hear about the 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   Sends the view of all of your uni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 Useful for allies, as well as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ctim that further  resistance  is 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the victim's position might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less after all, in which case  you'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 all your secr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center; put the hex with the cursor  in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   Follow Action; toggle look mode.  Look mode  put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 in the view on the screen when it is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The mode window will be followed by  a  "L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Resign; resign from the game, (asks  for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).  The effect is the same as 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; terminate the game for everybody (asks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ation first).  Note that although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n multi-human games, applying it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 of  the  other  players  is  definitely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game; record the game state into a file and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ks  for  confirmation  first).   The  saved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nd unprotected, so  it's  possible  to  "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"  games  and  engage in other kind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exits once it has been  saved.   To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up  the  program without any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, and in the directory where  the  sav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   If  players  are  specified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then they override the saved player data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one way to switch sides; for instance, sa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conq" and restarting with "xconq -r -e  1  $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the  effect  of  you  switching  si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dd player; add a new player to the game  (not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Options; set various options.  Each op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Options at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Graph;  toggle  between  text  and   bar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 about the current unit's supplie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Display mode; cycle between four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techniques.   The curses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wo display modes (one or two terrain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 hex),  but  you still have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nvert; invert foreground and backgroun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(monochro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Width;  set the width of the map displa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 of the argument.  This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Height;  set the height of the map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 of the argument.  This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Notices;  set the number of notice lin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Robot; convert yourself into a  machine 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sks  for  confirmation. 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human players, ^C is  re-enabled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erminate the program.  This may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Escape. (Not functional in curs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Monochrome; This has  the  bizarre 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 a  color display into it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.  Actually  intended  for 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retty flashy if you're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tart Beep Time; A beep will sound at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your  turn  if  it  is  more  than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since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General help; show a sequence of help screens,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with a list of commands, then a display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y news, then general  info  about  the 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the  characteristics  of  each  unit (as fo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 You may  page  back  and  forth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  This general help is available in bo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rvey modes.  Some specialized prompt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unit type) will also recognize '?'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more details  about  possible  answ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Identify; display a short phrase  indicating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seen in the hex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in all modes, and is useful for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color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List the characteristics of a type of unit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for  the  type,  then  format  all the peri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etails into a semi-readable summary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copy of this, us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rint; dump all the characteristics of all uni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a file "parms.xconq".  This file may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very useful for learning about  a  perio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include  designer's notes about the peri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therwise be obtained.  Also prin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, and a li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View current unit; display  a  flash 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 enough  to catch the eye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ere the current un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Version; display the current version and o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 Be  sure  to includ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, ^LRedraw the screen.   Redrawing  happen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ime.  Keep in mind that _#x_#c_#o_#n_#q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 despite  opening   multiple   screen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 to  redraw  may  be  ignored for awh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to redraw will  erase  the  views  of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 that have not been seen in as many tur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  ^R defaults to  erasing  units  we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 in 10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, ^T Find a unit.  T always prompts for a unit  typ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  will use the current unit type, if an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unit of the given type, or the next for ^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to the command gives the number of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 unit.  With no argument, ^T can be used  to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ll units 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termine distance; will prompt for  anothe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print the distance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re available  for  building 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cribed in the customiz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E_#R_#I_#O_#D _#H_#E_#L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describing unit characteristics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 amount  of  information.   In  fact, a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the full range of capabilities would be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to  play,  even as a computer game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re rather compact and cryptic.  For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there  are three tables, summarizing the unit'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hips with resource, terrain, and other unit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in  parentheses are default values that fi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ui   Amount of resource needed to buil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   Amount produced each turn under b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Amount that can be carri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s    Minimum amount consumed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ov   Amount consumed by moving on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   Amount needed to hit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   Amount needed to be hit by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ed  Move penalty for entering hex with the give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Default is negative, which preven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.  0 means can move i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%   Chance (in hundredths of a percent) to mov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%   Increased difficulty for others to see uni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n%   Increased difficulty for others to hit uni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%   Productivity of this terrain  for  resource 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Chance (in hundredths of a percent) for att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n%   Chance (in hundredths of a percent) for an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%    Chance to hit a unit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g    Number of hit points of damage done  when  hit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%    Chance to captur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1 if capturing unit converted into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%    Percentage of hit that is prevented from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type  that  occupies, or decrease in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on unit type transport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s   Number of units that can b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Extra moves consumed by entering the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Extra moves consumed by leaving the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%    Transport mobility when carrying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   1 if can attack unit type across impassab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Basic construction time for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Time to repair one hit point of damage to 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document has  additional  expla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(rather obscure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H_#I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n_#e_#r_#a_#l_#l_#y _#i_#n _#w_#a_#r _#t_#h_#e _#b_#e_#s_#t _#p_#o_#l_#i_#c_#y _#i_#s  _#t_#o  _#t_#a_#k_#e  _#a  _#s_#t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a_#c_#t; _#t_#o _#r_#u_#i_#n _#i_#t _#i_#s _#i_#n_#f_#e_#r_#i_#o_#r _#t_#o _#t_#h_#i_#s.  -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t_#t_#a_#c_#k _#w_#h_#e_#r_#e _#h_#e _#i_#s _#u_#n_#p_#r_#e_#p_#a_#r_#e_#d; _#s_#a_#l_#l_#y _#o_#u_#t _#w_#h_#e_#n  _#h_#e  _#d_#o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_#o_#t _#e_#x_#p_#e_#c_#t _#y_#o_#u.  -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_#r_#e _#h_#a_#s _#n_#e_#v_#e_#r _#b_#e_#e_#n _#a  _#p_#r_#o_#t_#r_#a_#c_#t_#e_#d  _#w_#a_#r  _#f_#r_#o_#m  _#w_#h_#i_#c_#h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u_#n_#t_#r_#y _#h_#a_#s _#b_#e_#n_#e_#f_#i_#t_#e_#d. -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of Sun Tzu and Clausewitz say nearly all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id on strategy in general.  _#X_#c_#o_#n_#q strateg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rea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nsideration  is  to  conceal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movements as much as possible.  Decoys and fe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while if they don't draw critcial strengt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don't rush to attack with weak force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long  distances, the defender has the advantage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assembled enough to take and hold a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then allow some extra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lan, and have some contingency plans read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take advantage of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E_#R_#I_#O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X_#c_#o_#n_#q starts with one period compiled into it.  It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d  interpret other periods.  Typically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uilt in the period called "standard",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cription  is  included below.  Other peri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ic times, Ancient Greece, a somewhat silly  futu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period,  an even sillier "Star Wars" period, whos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existence is to watch death stars blast c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top"  period  featuring  carriers,  some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eriod represents units  of  about  1945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to atomic bombs.  This is the most famili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play, but also more controversial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s  have many conflicting theories about whic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s were most effective.  This set has been most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 by  other  empire  games (thus the great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), and the numbers have been honed by extensiv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t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.  The infantry  division  is  the  slow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but it can go almost anywhere.  It is als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.  Infantry is the staple of  campaigns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oring perhaps, but essential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  The armor division is highly  mobile  and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.   Unfortunately,  it  is  limited to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errain - plains and desert.  It also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.  Armor can last twice as long in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fantry.  Both armor and infantry can  ass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units; they are the only units that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A fighter is a squadron  or  wing  of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armed aircraft.  Their fuel supply can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t units, towns, and bases, so they must 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be  taking off and landing.  Fighters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against ground units or ships, but  they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s  for  lunch.  Fighters are very good for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sance - important in a game where you  can'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nemy mo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 groups.  Bombers are very powerful, being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 of  destroying  any  unit.  Attrition rat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is high, so they're not a shortcut  to 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!   Bomber  performance against other unit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ve, and of course fighters  love  to  mun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 Bomber  range  is greater, but they ar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several turns before they must land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a last-ditch method to escape from a contin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ea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.  Destroyers are fast small ships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 and anti-submar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s.  The favorite  food  of  submarines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 merchant  shipping and troopships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k troop transports with one  blow.   Subs 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y the other side,  although their prese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spected.  Subs are  always  highly  vuln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by bombers or eve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 transports.  This is how ground units get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a.  They can defend themselves against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, but are basically  vulnerable.   They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carriers.  Compensates for the fighter's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 range  by providing a portable airport. 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are sitting ducks, particular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craft.  Fighter patrol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s.  The aptly named "Dread Naught"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ear from other units of this period.  Subs may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enough effort, and a  group  of  bo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 are also deadly, but with eight h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, a battleship can usually survive long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 Battleships  are very effective agains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mies, at least the ones on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ic bombs.  The Final Solution;  but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 to  use.   A  bomb  takes a long time to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very slowly by itself,  is  easily  destro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units,  and  reduces  the  range of bo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it.  The plus side is instant destru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f any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 To simplify matters, this can serve as a 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base,  and port.  Bases cannot build uni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repair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s.  Towns are the staple of territory.   The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  units  at the same rate as cities, but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  Cities are  very  large,  powerful,  and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d.   They are basically capital cities,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n a comparable range.  (New York and  San 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co  are  cities,  Salt Lake City and San Antoni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s.) A city is worth five towns, territory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inking about  optimal  strategy  for  this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.  In general, blitzkrieg works, and can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.  The problem is to muster  enough  for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.  One full troop transport is not enough; the in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melt away like ice cream on a hot sidewal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 (either  air  or land) show up quickly.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s very important.   While  building  up  an 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airborne assaults using bombers and infantry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useful diversions,  although  it  can  be  wastef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.   Human vs human games on the default map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bout 100 turns, usually not enough time  or  un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atomic bombs or battleships, and not a big enoug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need carriers  (although  bases  for  stag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A_#N_#G_#E_#S _#F_#R_#O_#M _#V_#E_#R_#S_#I_#O_#N 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 significant  changes  (hexes,  simultane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descriptions), there are a number of small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ffect experienc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construct a base is now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build  command 'P' (since bases are un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movement command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band command is now 'D' instead of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 I have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C_#K_#N_#O_#W_#L_#E_#D_#G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must  go  to  Eric  Muehle,  now  at  Mar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 who  has been a tireless source of ideas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testing.  Mohammad Pourheidari, Bob  Kessler, 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d,  Spencer  Thomas,  Dan Reading, Mark Bradakis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er, Jed Krohnfeldt, Sandra Loosemore,  Jimmy  Miklavc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 Moore,  and  others  at  Utah have also endur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, with  the  apparently  endless  bugs  and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anks also to Leigh Stoller, who sugg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and to Harold Carr, who suggested  the  postfix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release, many many _#x_#c_#o_#n_#q players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have  sent in literally hundreds of suggestion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rovements.   Significant  contributors  include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at  CMU; Jay Scott at Swarthmore, who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ture" period; John Tonry at MIT, who supplied a gre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 JPL  data;  Kurt  Hoyt at SEI, who did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Julian Onions at  Nottingham;   Ravi  Subrahmany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C;   and  Joel Rives at Georgia Tech, who i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eriod.  Chris Peterson at MIT and Tim Moore  at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ssential to the construction and debu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interface to version 5.  In addition, A.G.  Hirai,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y,  John  Shovic,  Dave  Pare,  Michael Lounsbery,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l, Fred Douglis, Cimarron Taylor, and Rick Ledoux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 number of good ideas, although not all of the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