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erence Guide to Sangb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 Game Based on Angb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Racial Inform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ces are ranked on a scale from 1 to 10 in each skill with 1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st possible score.  This represents how quickly you may adv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s advance fairly quickly in ALL areas, but they also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skill ratings, while High Elves and Dunedians advance slowly in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tart with high skill ra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Hit Dice is an indicator of how many Hit Points a given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.  Endurance adds to this, but this is how many Hit Points any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ace will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wer the Stat Rank, the lower the stat will tend to b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.  The scale is from 0 to 10, with 0 being the lo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 = Human</w:t>
        <w:tab/>
        <w:t>Hob = Hobbit</w:t>
        <w:tab/>
        <w:t>HlO = Half Orc</w:t>
        <w:tab/>
        <w:t xml:space="preserve">  HiE = High 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HlE = Half Elf</w:t>
        <w:tab/>
        <w:t>Gno = Gnome</w:t>
        <w:tab/>
        <w:t>HlT = Half Troll  DkE = Dark 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f = Elf</w:t>
        <w:tab/>
        <w:t>Dwa = Dwarf</w:t>
        <w:tab/>
        <w:t>Dun = Dunedian</w:t>
        <w:tab/>
        <w:t xml:space="preserve">  Gia = Gi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um HlE Elf Hob Gno Dwa HlO HlT Dun HiE DkE G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Hit Dice</w:t>
        <w:tab/>
        <w:tab/>
        <w:t>10  9   8   7   9   11  12  13  10  9   8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Stat Ranks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</w:t>
        <w:tab/>
        <w:tab/>
        <w:tab/>
        <w:t>6   5   5   4   5   8   8   10  7   7   5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ab/>
        <w:t>6   7   8   8   7   3   5   4   8   9   10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</w:t>
        <w:tab/>
        <w:tab/>
        <w:tab/>
        <w:t>6   6   7   3   6   10  7   6   7   5   6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</w:t>
        <w:tab/>
        <w:tab/>
        <w:tab/>
        <w:t>6   7   8   10  8   4   6   1   8   9   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</w:t>
        <w:tab/>
        <w:tab/>
        <w:tab/>
        <w:t>6   5   4   7   7   8   7   9   9   7   3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</w:t>
        <w:tab/>
        <w:tab/>
        <w:tab/>
        <w:t>6   7   8   7   4   3   2   0   8   10  4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</w:t>
        <w:tab/>
        <w:tab/>
        <w:tab/>
        <w:t>6   7   8   8   10  6   5   4   7   9   5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Skill Rank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um HlE Elf Hob Gno Dwa HlO HlT Dun HiE DkE G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ordsmanship</w:t>
        <w:tab/>
        <w:tab/>
        <w:t>7   6   4   3   3   8   10  9   4   5   8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bing</w:t>
        <w:tab/>
        <w:tab/>
        <w:t>7   5   3   3   3   8   8   10  4   4   2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sting</w:t>
        <w:tab/>
        <w:tab/>
        <w:t>7   5   5   8   7   6   8   4   4   4   6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rance</w:t>
        <w:tab/>
        <w:tab/>
        <w:t>7   5   3   8   3   8   9   10  4   4   3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ery</w:t>
        <w:tab/>
        <w:tab/>
        <w:tab/>
        <w:t>7   7   8   10  7   6   4   4   4   5   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Devices</w:t>
        <w:tab/>
        <w:tab/>
        <w:t>7   7   8   4   7   6   4   4   4   5   9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casting</w:t>
        <w:tab/>
        <w:tab/>
        <w:t>7   8   8   6   7   7   4   4   4   5   10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Resistance</w:t>
        <w:tab/>
        <w:t>7   7   8   10  8   7   4   6   4   5   10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rming</w:t>
        <w:tab/>
        <w:tab/>
        <w:t>7   8   8   10  7   4   3   4   4   4   6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tabbing</w:t>
        <w:tab/>
        <w:tab/>
        <w:t>7   7   7   6   7   4   3   4   4   4   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aking</w:t>
        <w:tab/>
        <w:tab/>
        <w:t>7   8   9   10  7   4   3   4   4   4   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Power</w:t>
        <w:tab/>
        <w:tab/>
        <w:t>7   8   8   7   7   7   4   6   4   4   10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2-Handed Combat</w:t>
        <w:tab/>
        <w:tab/>
        <w:t>7   5   4   6   3   4   3   4   4   5   10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ging</w:t>
        <w:tab/>
        <w:tab/>
        <w:tab/>
        <w:t>7   7   7   10  8   4   3   4   4   5   6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ate</w:t>
        <w:tab/>
        <w:tab/>
        <w:tab/>
        <w:t>7   6   4   10  7   4   4   4   4   4   3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mithing</w:t>
        <w:tab/>
        <w:tab/>
        <w:t>7   8   7   6   3   10  8   6   4   5   2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 Forging</w:t>
        <w:tab/>
        <w:tab/>
        <w:t>7   8   9   6   3   8   8   6   4   5   2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ption</w:t>
        <w:tab/>
        <w:tab/>
        <w:t>7   7   7   10  7   4   3   4   4   4   9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ality</w:t>
        <w:tab/>
        <w:tab/>
        <w:t>7   8   7   7   8   9   4   4   4   4   2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ing</w:t>
        <w:tab/>
        <w:tab/>
        <w:tab/>
        <w:t>7   8   8   7   8   9   7   9   4   7   8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pire Hunting</w:t>
        <w:tab/>
        <w:tab/>
        <w:t>7   8   8   7   8   9   7   8   4   7   8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gnition</w:t>
        <w:tab/>
        <w:tab/>
        <w:t>7   6   7   8   7   8   7   8   4   6   8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stling</w:t>
        <w:tab/>
        <w:tab/>
        <w:t>7   4   2   4   3   9   6   8   4   3   2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 Making</w:t>
        <w:tab/>
        <w:tab/>
        <w:t>7   7   7   10  7   4   7   8   4   3   4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hemy</w:t>
        <w:tab/>
        <w:tab/>
        <w:tab/>
        <w:t>7   6   4   8   9   3   4   7   4   5   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Infusion</w:t>
        <w:tab/>
        <w:t>7   8   9   5   7   6   4   4   4   5   10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Intrinsic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um HlE Elf Hob Gno Dwa HlO HlT Dun HiE DkE G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st Fire</w:t>
        <w:tab/>
        <w:tab/>
        <w:t xml:space="preserve">        </w:t>
        <w:tab/>
        <w:tab/>
        <w:tab/>
        <w:tab/>
        <w:t xml:space="preserve">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 Cold</w:t>
        <w:tab/>
        <w:tab/>
        <w:t xml:space="preserve">        </w:t>
        <w:tab/>
        <w:tab/>
        <w:tab/>
        <w:tab/>
        <w:t xml:space="preserve">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 Chaos</w:t>
        <w:tab/>
        <w:tab/>
        <w:t xml:space="preserve">        </w:t>
        <w:tab/>
        <w:tab/>
        <w:tab/>
        <w:tab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 Light</w:t>
        <w:tab/>
        <w:tab/>
        <w:t xml:space="preserve">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 Darkness</w:t>
        <w:tab/>
        <w:tab/>
        <w:tab/>
        <w:tab/>
        <w:tab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 Blindness</w:t>
        <w:tab/>
        <w:t xml:space="preserve">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itatation</w:t>
        <w:tab/>
        <w:tab/>
        <w:tab/>
        <w:tab/>
        <w:tab/>
        <w:tab/>
        <w:t xml:space="preserve">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nvisible</w:t>
        <w:tab/>
        <w:tab/>
        <w:t xml:space="preserve">        </w:t>
        <w:tab/>
        <w:tab/>
        <w:tab/>
        <w:t xml:space="preserve">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ion</w:t>
        <w:tab/>
        <w:tab/>
        <w:tab/>
        <w:tab/>
        <w:tab/>
        <w:tab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tain Intelligence</w:t>
        <w:tab/>
        <w:t xml:space="preserve">        </w:t>
        <w:tab/>
        <w:tab/>
        <w:tab/>
        <w:tab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tain Dexterity</w:t>
        <w:tab/>
        <w:t xml:space="preserve">            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tain Strength</w:t>
        <w:tab/>
        <w:tab/>
        <w:tab/>
        <w:tab/>
        <w:t xml:space="preserve">    ***</w:t>
        <w:tab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tain Constitution</w:t>
        <w:tab/>
        <w:t xml:space="preserve">        </w:t>
        <w:tab/>
        <w:tab/>
        <w:tab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Action</w:t>
        <w:tab/>
        <w:tab/>
        <w:t xml:space="preserve">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pell Lis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Sorcery Realm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 of Magical Power will increase ability with these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ab/>
        <w:t>Mana</w:t>
        <w:tab/>
        <w:t>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eginners Magi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Missile</w:t>
        <w:tab/>
        <w:tab/>
        <w:t>1</w:t>
        <w:tab/>
        <w:t>Attacks a monster with a magic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Monsters</w:t>
        <w:tab/>
        <w:tab/>
        <w:t>1</w:t>
        <w:tab/>
        <w:t>Senses all visible creatures on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Door</w:t>
        <w:tab/>
        <w:tab/>
        <w:t>2</w:t>
        <w:tab/>
        <w:t>Moves you a few feet away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Area</w:t>
        <w:tab/>
        <w:tab/>
        <w:t>2</w:t>
        <w:tab/>
        <w:t>Lights a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/Object Detect</w:t>
        <w:tab/>
        <w:t>2</w:t>
        <w:tab/>
        <w:t>Finds all treasure and objects on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force Door</w:t>
        <w:tab/>
        <w:tab/>
        <w:t>2</w:t>
        <w:tab/>
        <w:t>Shoots magic spikes into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Object</w:t>
        <w:tab/>
        <w:tab/>
        <w:t>2</w:t>
        <w:tab/>
        <w:t>Teleports an object to beneath the 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Hidden Traps/Doors</w:t>
        <w:tab/>
        <w:t>2</w:t>
        <w:tab/>
        <w:t>Finds hidden doors,stairs and 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king Cloud</w:t>
        <w:tab/>
        <w:tab/>
        <w:t>1</w:t>
        <w:tab/>
        <w:t>Shoots a cloud of poison g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njuring and Trick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uce Terror</w:t>
        <w:tab/>
        <w:tab/>
        <w:t>3</w:t>
        <w:tab/>
        <w:t>May make a creature terrified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 Bolt</w:t>
        <w:tab/>
        <w:tab/>
        <w:t>3</w:t>
        <w:tab/>
        <w:t>Shoots a lightning bolt to a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Storm</w:t>
        <w:tab/>
        <w:tab/>
        <w:t>5</w:t>
        <w:tab/>
        <w:t>Shoots magic energy to hit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 I</w:t>
        <w:tab/>
        <w:tab/>
        <w:tab/>
        <w:t>4</w:t>
        <w:tab/>
        <w:t>Puts any one creature to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 Poison</w:t>
        <w:tab/>
        <w:tab/>
        <w:t>4</w:t>
        <w:tab/>
        <w:t>Cures any poison in the caster's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 Self</w:t>
        <w:tab/>
        <w:tab/>
        <w:t>5</w:t>
        <w:tab/>
        <w:t>Teleports the caster to a new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 Bolt</w:t>
        <w:tab/>
        <w:tab/>
        <w:t>10</w:t>
        <w:tab/>
        <w:t>Hits one creature with pure magical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st Bolt</w:t>
        <w:tab/>
        <w:tab/>
        <w:t>4</w:t>
        <w:tab/>
        <w:t>Shoots a frost bolt at a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Stone to Mud</w:t>
        <w:tab/>
        <w:t>6</w:t>
        <w:tab/>
        <w:t>Turns one area of stone to m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cantations and Illus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tinence</w:t>
        <w:tab/>
        <w:tab/>
        <w:t>6</w:t>
        <w:tab/>
        <w:t>Makes the caster less hung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arge Item I</w:t>
        <w:tab/>
        <w:tab/>
        <w:t>6</w:t>
        <w:tab/>
        <w:t>Recharges a magical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 II</w:t>
        <w:tab/>
        <w:tab/>
        <w:t>7</w:t>
        <w:tab/>
        <w:t>Puts all creatures in sight to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orph Other</w:t>
        <w:tab/>
        <w:tab/>
        <w:t>7</w:t>
        <w:tab/>
        <w:t>Changes one creature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</w:t>
        <w:tab/>
        <w:tab/>
        <w:t>7</w:t>
        <w:tab/>
        <w:t>Shows key information about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 Ball</w:t>
        <w:tab/>
        <w:tab/>
        <w:t>6</w:t>
        <w:tab/>
        <w:t>Shoots a ball of lightning at a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Bolt</w:t>
        <w:tab/>
        <w:tab/>
        <w:t>7</w:t>
        <w:tab/>
        <w:t>Shoots a stream of fire at a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Monster</w:t>
        <w:tab/>
        <w:tab/>
        <w:t>9</w:t>
        <w:tab/>
        <w:t>Slows any one creatur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rcery and Evoca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st Ball</w:t>
        <w:tab/>
        <w:tab/>
        <w:t>10</w:t>
        <w:tab/>
        <w:t>Shoots a ball of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arge Item II</w:t>
        <w:tab/>
        <w:t>11</w:t>
        <w:tab/>
        <w:t>More powerful Recharge Ite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 Other</w:t>
        <w:tab/>
        <w:tab/>
        <w:t>12</w:t>
        <w:tab/>
        <w:t>Teleports a nearby monster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te Self</w:t>
        <w:tab/>
        <w:tab/>
        <w:t>14</w:t>
        <w:tab/>
        <w:t>Makes you temporarily mov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Ball</w:t>
        <w:tab/>
        <w:tab/>
        <w:t>16</w:t>
        <w:tab/>
        <w:t xml:space="preserve">Shoots a fireb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f Destruction</w:t>
        <w:tab/>
        <w:t>18</w:t>
        <w:tab/>
        <w:t>Destroys the dungeon in the loc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in Mana</w:t>
        <w:tab/>
        <w:tab/>
        <w:t>20</w:t>
        <w:tab/>
        <w:t>Tries to give caster back some m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ordenkainen's Escap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Creation</w:t>
        <w:tab/>
        <w:tab/>
        <w:t>7</w:t>
        <w:tab/>
        <w:t>Creates doors all arou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ir Creation</w:t>
        <w:tab/>
        <w:tab/>
        <w:t>12</w:t>
        <w:tab/>
        <w:t>Creates an up or down staircase und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f Recall</w:t>
        <w:tab/>
        <w:tab/>
        <w:t>17</w:t>
        <w:tab/>
        <w:t>Returns you to the dungeon or t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aal's Tome of Destru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ic Storm</w:t>
        <w:tab/>
        <w:tab/>
        <w:t>25</w:t>
        <w:tab/>
        <w:t>Shoots a nasty blast of sound to st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Ball</w:t>
        <w:tab/>
        <w:tab/>
        <w:t>27</w:t>
        <w:tab/>
        <w:t>Shoots a ball of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ma Vortex</w:t>
        <w:tab/>
        <w:tab/>
        <w:t>29</w:t>
        <w:tab/>
        <w:t>Shoots a ball of ligh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 Storm</w:t>
        <w:tab/>
        <w:tab/>
        <w:t>31</w:t>
        <w:tab/>
        <w:t>Shoots a ball of pur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 Vortex</w:t>
        <w:tab/>
        <w:tab/>
        <w:t>33</w:t>
        <w:tab/>
        <w:t>Shoots a ball of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Floor</w:t>
        <w:tab/>
        <w:tab/>
        <w:t>35</w:t>
        <w:tab/>
        <w:t>Sends lightning across the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eping Walls</w:t>
        <w:tab/>
        <w:tab/>
        <w:t>37</w:t>
        <w:tab/>
        <w:t>Sends sharp spikes across the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fire</w:t>
        <w:tab/>
        <w:tab/>
        <w:t>50</w:t>
        <w:tab/>
        <w:t>Holy spirits destroy evil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Kelek's Grimoire of Pow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 Evil</w:t>
        <w:tab/>
        <w:tab/>
        <w:t>5</w:t>
        <w:tab/>
        <w:t>Finds all evil creatures i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Enchantment</w:t>
        <w:tab/>
        <w:t>10</w:t>
        <w:tab/>
        <w:t>Finds all magical items i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arge Item III</w:t>
        <w:tab/>
        <w:t>30</w:t>
        <w:tab/>
        <w:t>Most powerful Recharge Item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cide</w:t>
        <w:tab/>
        <w:tab/>
        <w:t>50</w:t>
        <w:tab/>
        <w:t>Kills all of one type of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Genocide</w:t>
        <w:tab/>
        <w:tab/>
        <w:t>50</w:t>
        <w:tab/>
        <w:t>Kills ALL creatures near the c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sistance of Scarabtaric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st Fire</w:t>
        <w:tab/>
        <w:tab/>
        <w:t>5</w:t>
        <w:tab/>
        <w:t>Protects you from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 Cold</w:t>
        <w:tab/>
        <w:tab/>
        <w:t>5</w:t>
        <w:tab/>
        <w:t>Protects you from fr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 Acid</w:t>
        <w:tab/>
        <w:tab/>
        <w:t>5</w:t>
        <w:tab/>
        <w:t>Protects you from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 Poison</w:t>
        <w:tab/>
        <w:tab/>
        <w:t>10</w:t>
        <w:tab/>
        <w:t>Protects you from po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</w:t>
        <w:tab/>
        <w:tab/>
        <w:t>20</w:t>
        <w:tab/>
        <w:t>Protects you from everything above+light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nser's Transforma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oism</w:t>
        <w:tab/>
        <w:tab/>
        <w:tab/>
        <w:t>5</w:t>
        <w:tab/>
        <w:t>More powerful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</w:t>
        <w:tab/>
        <w:tab/>
        <w:tab/>
        <w:t>12</w:t>
        <w:tab/>
        <w:t>Magic shield lessens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erker</w:t>
        <w:tab/>
        <w:tab/>
        <w:t>20</w:t>
        <w:tab/>
        <w:t>Most powerful attacks, no spells for a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ce of Speed</w:t>
        <w:tab/>
        <w:t>30</w:t>
        <w:tab/>
        <w:t>Longer duration Haste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e of Invunerability</w:t>
        <w:tab/>
        <w:t>70</w:t>
        <w:tab/>
        <w:t>Caster takes no damage for a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Piety Realm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 of Morality will increase power with these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ab/>
        <w:t>Mana</w:t>
        <w:tab/>
        <w:t>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eginner's Pray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 Evil</w:t>
        <w:tab/>
        <w:tab/>
        <w:t>1</w:t>
        <w:tab/>
        <w:t>Finds all evil creatures near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 Light Wounds</w:t>
        <w:tab/>
        <w:t>1</w:t>
        <w:tab/>
        <w:t>Cures a littl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s</w:t>
        <w:tab/>
        <w:tab/>
        <w:tab/>
        <w:t>2</w:t>
        <w:tab/>
        <w:t>Increases combat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Fear</w:t>
        <w:tab/>
        <w:tab/>
        <w:t>2</w:t>
        <w:tab/>
        <w:t>Removes fear so caster can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nce</w:t>
        <w:tab/>
        <w:tab/>
        <w:t>2</w:t>
        <w:tab/>
        <w:t>Lights a room and in all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Doors/Traps</w:t>
        <w:tab/>
        <w:t>3</w:t>
        <w:tab/>
        <w:t>Finds hidden doors, stairs and 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ual Hammer</w:t>
        <w:tab/>
        <w:t>3</w:t>
        <w:tab/>
        <w:t>A holy spirit hits a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el Poison</w:t>
        <w:tab/>
        <w:tab/>
        <w:t>3</w:t>
        <w:tab/>
        <w:t>Removes po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ords of Wisdo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uce Peace</w:t>
        <w:tab/>
        <w:tab/>
        <w:t>4</w:t>
        <w:tab/>
        <w:t>Puts one creature to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l</w:t>
        <w:tab/>
        <w:tab/>
        <w:tab/>
        <w:t>4</w:t>
        <w:tab/>
        <w:t>Teleports caster through a holy po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 Medium Wounds</w:t>
        <w:tab/>
        <w:t>4</w:t>
        <w:tab/>
        <w:t>Cures more serious w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t</w:t>
        <w:tab/>
        <w:tab/>
        <w:tab/>
        <w:t>5</w:t>
        <w:tab/>
        <w:t>Longer duration B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ish Animals</w:t>
        <w:tab/>
        <w:tab/>
        <w:t>5</w:t>
        <w:tab/>
        <w:t>Banishes all nearby animal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tinence</w:t>
        <w:tab/>
        <w:tab/>
        <w:t>5</w:t>
        <w:tab/>
        <w:t>Feeds the 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urse</w:t>
        <w:tab/>
        <w:tab/>
        <w:t>6</w:t>
        <w:tab/>
        <w:t>Removes normal curses from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 Heat and Cold</w:t>
        <w:tab/>
        <w:t>7</w:t>
        <w:tab/>
        <w:t>Protects caster against frost and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hants and Blessin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Home</w:t>
        <w:tab/>
        <w:tab/>
        <w:t>6</w:t>
        <w:tab/>
        <w:t>Returns caster to town or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 of Draining</w:t>
        <w:tab/>
        <w:tab/>
        <w:t>9</w:t>
        <w:tab/>
        <w:t>Holy orb damages several creatures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 Serious Wounds</w:t>
        <w:tab/>
        <w:t>7</w:t>
        <w:tab/>
        <w:t>Cures fairly serious w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nvisibility</w:t>
        <w:tab/>
        <w:t>8</w:t>
        <w:tab/>
        <w:t>Caster becomes invisible and sees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from Evil</w:t>
        <w:tab/>
        <w:t>8</w:t>
        <w:tab/>
        <w:t>Evil creatures find it hard to hit 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quake</w:t>
        <w:tab/>
        <w:tab/>
        <w:t>9</w:t>
        <w:tab/>
        <w:t>Causes small collapse of nearby ca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Surroundings</w:t>
        <w:tab/>
        <w:t>10</w:t>
        <w:tab/>
        <w:t>Senses the general outlay of the ca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 Critical Wounds</w:t>
        <w:tab/>
        <w:t>11</w:t>
        <w:tab/>
        <w:t>Cures fairly lethal w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Undead</w:t>
        <w:tab/>
        <w:tab/>
        <w:t>12</w:t>
        <w:tab/>
        <w:t>Confuses all nearby und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orcism and Dispell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ish Evil</w:t>
        <w:tab/>
        <w:tab/>
        <w:t>14</w:t>
        <w:tab/>
        <w:t>Sends evil creature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el Undead</w:t>
        <w:tab/>
        <w:tab/>
        <w:t>14</w:t>
        <w:tab/>
        <w:t>Wounds all nearby un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</w:t>
        <w:tab/>
        <w:tab/>
        <w:tab/>
        <w:t>16</w:t>
        <w:tab/>
        <w:t>Heals all w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el Evil</w:t>
        <w:tab/>
        <w:tab/>
        <w:t>20</w:t>
        <w:tab/>
        <w:t>Wounds all nearby evil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 of Warding</w:t>
        <w:tab/>
        <w:t>55</w:t>
        <w:tab/>
        <w:t>Creatures cannot attack caster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y Word</w:t>
        <w:tab/>
        <w:tab/>
        <w:t>32</w:t>
        <w:tab/>
        <w:t>Divine protection and veng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odly Insigh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</w:t>
        <w:tab/>
        <w:tab/>
        <w:t>10</w:t>
        <w:tab/>
        <w:t>Senses everything near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ption</w:t>
        <w:tab/>
        <w:tab/>
        <w:t>20</w:t>
        <w:tab/>
        <w:t>Identifies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ing</w:t>
        <w:tab/>
        <w:tab/>
        <w:tab/>
        <w:t>40</w:t>
        <w:tab/>
        <w:t>Senses hitpoints of nearby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rvoyance</w:t>
        <w:tab/>
        <w:tab/>
        <w:t>50</w:t>
        <w:tab/>
        <w:t>Lights the entire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Knowledge</w:t>
        <w:tab/>
        <w:tab/>
        <w:t>70</w:t>
        <w:tab/>
        <w:t>Caster knows what abilities he h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urifications and Heal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</w:t>
        <w:tab/>
        <w:tab/>
        <w:t>5</w:t>
        <w:tab/>
        <w:t>Protects from frost/fire/acid/poison/ligh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y Shield</w:t>
        <w:tab/>
        <w:tab/>
        <w:t>7</w:t>
        <w:tab/>
        <w:t>Holy shield protects 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ation</w:t>
        <w:tab/>
        <w:tab/>
        <w:t>50</w:t>
        <w:tab/>
        <w:t>Restores all stats to max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ance</w:t>
        <w:tab/>
        <w:tab/>
        <w:t>60</w:t>
        <w:tab/>
        <w:t>Returns any drained XP and skills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Immunity</w:t>
        <w:tab/>
        <w:tab/>
        <w:t>70</w:t>
        <w:tab/>
        <w:t>Caster takes no damage while this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rath of Go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n Bolt</w:t>
        <w:tab/>
        <w:tab/>
        <w:t>25</w:t>
        <w:tab/>
        <w:t>Stunning bolt may stop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el Evil</w:t>
        <w:tab/>
        <w:tab/>
        <w:t>28</w:t>
        <w:tab/>
        <w:t>More powerful damage to all nearby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ihilate Evil</w:t>
        <w:tab/>
        <w:tab/>
        <w:t>31</w:t>
        <w:tab/>
        <w:t>Wounds all evil creatures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f Destruction</w:t>
        <w:tab/>
        <w:t>33</w:t>
        <w:tab/>
        <w:t>Major destruction of nearby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ihilation</w:t>
        <w:tab/>
        <w:tab/>
        <w:t>45</w:t>
        <w:tab/>
        <w:t>Serious damage to all but undead and dem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oly Infus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harging</w:t>
        <w:tab/>
        <w:tab/>
        <w:t>6</w:t>
        <w:tab/>
        <w:t>Recharges a magical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el Curse</w:t>
        <w:tab/>
        <w:tab/>
        <w:t>10</w:t>
        <w:tab/>
        <w:t>Removes ALL possible curses from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Speed</w:t>
        <w:tab/>
        <w:tab/>
        <w:t>20</w:t>
        <w:tab/>
        <w:t>Bless and increase speed for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hant Weapon</w:t>
        <w:tab/>
        <w:tab/>
        <w:t>30</w:t>
        <w:tab/>
        <w:t>Make weapon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hant Armour</w:t>
        <w:tab/>
        <w:tab/>
        <w:t>40</w:t>
        <w:tab/>
        <w:t>Make armor protect caste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l Brand</w:t>
        <w:tab/>
        <w:tab/>
        <w:t>50</w:t>
        <w:tab/>
        <w:t>Make normal weapon a special 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thereal Openin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nk</w:t>
        <w:tab/>
        <w:tab/>
        <w:tab/>
        <w:t>3</w:t>
        <w:tab/>
        <w:t>Puts caster a few step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</w:t>
        <w:tab/>
        <w:tab/>
        <w:t>10</w:t>
        <w:tab/>
        <w:t>Long range Po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 Away</w:t>
        <w:tab/>
        <w:tab/>
        <w:t>20</w:t>
        <w:tab/>
        <w:t>Teleports another creature away from 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 Level</w:t>
        <w:tab/>
        <w:tab/>
        <w:t>40</w:t>
        <w:tab/>
        <w:t>Suddenly puts caster at a ne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e Death</w:t>
        <w:tab/>
        <w:tab/>
        <w:t>50</w:t>
        <w:tab/>
        <w:t>Caster takes MUCH less damage for a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Reality</w:t>
        <w:tab/>
        <w:tab/>
        <w:t>60</w:t>
        <w:tab/>
        <w:t>Dungeon changes around the c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Druid Realm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 of Perception will increase power with these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ab/>
        <w:t>Mana</w:t>
        <w:tab/>
        <w:t>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atural Understandin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se Life</w:t>
        <w:tab/>
        <w:tab/>
        <w:t>1</w:t>
        <w:tab/>
        <w:t>Detects all non-un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Weather</w:t>
        <w:tab/>
        <w:tab/>
        <w:t>1</w:t>
        <w:tab/>
        <w:t>Predicts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sing</w:t>
        <w:tab/>
        <w:tab/>
        <w:t>1</w:t>
        <w:tab/>
        <w:t>Increases combat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Fear</w:t>
        <w:tab/>
        <w:tab/>
        <w:t>2</w:t>
        <w:tab/>
        <w:t>Removes fear from 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nlight</w:t>
        <w:tab/>
        <w:tab/>
        <w:t>2</w:t>
        <w:tab/>
        <w:t>Lights an area and hal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raps/Doors</w:t>
        <w:tab/>
        <w:t>2</w:t>
        <w:tab/>
        <w:t>Finds hidden doors/stairs/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 Light Wounds</w:t>
        <w:tab/>
        <w:t>3</w:t>
        <w:tab/>
        <w:t>Cures light w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el Poison</w:t>
        <w:tab/>
        <w:tab/>
        <w:t>3</w:t>
        <w:tab/>
        <w:t>Purges caster's body of po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Home</w:t>
        <w:tab/>
        <w:tab/>
        <w:t>3</w:t>
        <w:tab/>
        <w:t>Returns caster home or to dunge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munion with Natu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uce Peace</w:t>
        <w:tab/>
        <w:tab/>
        <w:t>4</w:t>
        <w:tab/>
        <w:t>Puts all nearby creatures to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 Medium Wounds</w:t>
        <w:tab/>
        <w:t>4</w:t>
        <w:tab/>
        <w:t>Cure medium w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ish Animals</w:t>
        <w:tab/>
        <w:tab/>
        <w:t>5</w:t>
        <w:tab/>
        <w:t>Banishes all nearby 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Rock</w:t>
        <w:tab/>
        <w:tab/>
        <w:t>5</w:t>
        <w:tab/>
        <w:t>Teleports caster a moderat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 Elements</w:t>
        <w:tab/>
        <w:tab/>
        <w:t>5</w:t>
        <w:tab/>
        <w:t>Resist fire/frost/ligh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 Serious Wounds</w:t>
        <w:tab/>
        <w:t>6</w:t>
        <w:tab/>
        <w:t>Cure serious w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tain Self</w:t>
        <w:tab/>
        <w:tab/>
        <w:t>6</w:t>
        <w:tab/>
        <w:t>Lessens caster's hu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rid Vapors</w:t>
        <w:tab/>
        <w:tab/>
        <w:t>7</w:t>
        <w:tab/>
        <w:t>Shoots poison gas at a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Lightning</w:t>
        <w:tab/>
        <w:tab/>
        <w:t>7</w:t>
        <w:tab/>
        <w:t>Shoots lightnign at a cr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lemental Forc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se Area</w:t>
        <w:tab/>
        <w:tab/>
        <w:t>7</w:t>
        <w:tab/>
        <w:t>Detect outline of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y Spear</w:t>
        <w:tab/>
        <w:tab/>
        <w:t>8</w:t>
        <w:tab/>
        <w:t>Shoots ice at a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Cure</w:t>
        <w:tab/>
        <w:tab/>
        <w:t>9</w:t>
        <w:tab/>
        <w:t>Cures nearly fatal w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ing Stone</w:t>
        <w:tab/>
        <w:tab/>
        <w:t>10</w:t>
        <w:tab/>
        <w:t>Shoots red-hot stones at a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t of Wind</w:t>
        <w:tab/>
        <w:tab/>
        <w:t>11</w:t>
        <w:tab/>
        <w:t>Shoots a blast of wind at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zzard</w:t>
        <w:tab/>
        <w:tab/>
        <w:t>12</w:t>
        <w:tab/>
        <w:t>Shoots a freezing wind at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 Wave</w:t>
        <w:tab/>
        <w:tab/>
        <w:t>13</w:t>
        <w:tab/>
        <w:t>Shoots a scorching heat at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storm</w:t>
        <w:tab/>
        <w:tab/>
        <w:t>14</w:t>
        <w:tab/>
        <w:t>Shoots a blast of lightning at a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orldly Awarenes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kening Mists</w:t>
        <w:tab/>
        <w:tab/>
        <w:t>15</w:t>
        <w:tab/>
        <w:t>Shoots a poison cloud at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the Sheep</w:t>
        <w:tab/>
        <w:t>16</w:t>
        <w:tab/>
        <w:t>Caster gains sheeplike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the Goat</w:t>
        <w:tab/>
        <w:t>17</w:t>
        <w:tab/>
        <w:t>Caster gains goatlike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Healing</w:t>
        <w:tab/>
        <w:tab/>
        <w:t>18</w:t>
        <w:tab/>
        <w:t>Cures ALL w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Speed</w:t>
        <w:tab/>
        <w:tab/>
        <w:t>19</w:t>
        <w:tab/>
        <w:t>Caster move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Harmony</w:t>
        <w:tab/>
        <w:tab/>
        <w:t>20</w:t>
        <w:tab/>
        <w:t>Tries to give caster back some m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hapeshift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the Bear</w:t>
        <w:tab/>
        <w:t>3</w:t>
        <w:tab/>
        <w:t>Caster becomes like a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the Lion</w:t>
        <w:tab/>
        <w:t>5</w:t>
        <w:tab/>
        <w:t>Caster becomes like a 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the Gazelle</w:t>
        <w:tab/>
        <w:t>3</w:t>
        <w:tab/>
        <w:t>Caster becomes like a gaz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the Cheetah</w:t>
        <w:tab/>
        <w:t>13</w:t>
        <w:tab/>
        <w:t>Caster becomes like a cheeta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the Dragon</w:t>
        <w:tab/>
        <w:t>30</w:t>
        <w:tab/>
        <w:t>Caster becomes like a dra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ungeon Insigh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Item</w:t>
        <w:tab/>
        <w:tab/>
        <w:t>3</w:t>
        <w:tab/>
        <w:t>Identifies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Material Goods</w:t>
        <w:tab/>
        <w:t>5</w:t>
        <w:tab/>
        <w:t>Find hidden treasure/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ing</w:t>
        <w:tab/>
        <w:tab/>
        <w:tab/>
        <w:t>9</w:t>
        <w:tab/>
        <w:t>Probes all nearby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Staircase</w:t>
        <w:tab/>
        <w:t>30</w:t>
        <w:tab/>
        <w:t>Creates an up or down stai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Dungeon</w:t>
        <w:tab/>
        <w:tab/>
        <w:t>50</w:t>
        <w:tab/>
        <w:t>Lights up the dunge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imal Forc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 Blessing</w:t>
        <w:tab/>
        <w:tab/>
        <w:t>17</w:t>
        <w:tab/>
        <w:t>LONG duration bl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Will</w:t>
        <w:tab/>
        <w:tab/>
        <w:t>19</w:t>
        <w:tab/>
        <w:t>Caster takes 1/3 damage from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Fury</w:t>
        <w:tab/>
        <w:tab/>
        <w:t>21</w:t>
        <w:tab/>
        <w:t>Caster becomes expert fighter for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ic Shield</w:t>
        <w:tab/>
        <w:tab/>
        <w:t>23</w:t>
        <w:tab/>
        <w:t>A shield protects the 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Sleep</w:t>
        <w:tab/>
        <w:tab/>
        <w:t>25</w:t>
        <w:tab/>
        <w:t>Every creature on the level may sl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lemental Maste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sence of Flame</w:t>
        <w:tab/>
        <w:t>15</w:t>
        <w:tab/>
        <w:t>Fireball envelops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Zero</w:t>
        <w:tab/>
        <w:tab/>
        <w:t>18</w:t>
        <w:tab/>
        <w:t>Ice ball envelops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hal Plague</w:t>
        <w:tab/>
        <w:tab/>
        <w:t>25</w:t>
        <w:tab/>
        <w:t>Poison gas envelops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ricane</w:t>
        <w:tab/>
        <w:tab/>
        <w:t>29</w:t>
        <w:tab/>
        <w:t>Fierce winds stun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Core</w:t>
        <w:tab/>
        <w:tab/>
        <w:t>35</w:t>
        <w:tab/>
        <w:t>Lightning envelops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eather Contro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d Wastes</w:t>
        <w:tab/>
        <w:tab/>
        <w:t>25</w:t>
        <w:tab/>
        <w:t>Makes air d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rential Downpour</w:t>
        <w:tab/>
        <w:t>28</w:t>
        <w:tab/>
        <w:t>Makes air mo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 Songs</w:t>
        <w:tab/>
        <w:tab/>
        <w:t>31</w:t>
        <w:tab/>
        <w:t>Makes air wi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 Winds</w:t>
        <w:tab/>
        <w:tab/>
        <w:t>35</w:t>
        <w:tab/>
        <w:t>Makes air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rost</w:t>
        <w:tab/>
        <w:tab/>
        <w:t>40</w:t>
        <w:tab/>
        <w:t>Makes air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ch Earth</w:t>
        <w:tab/>
        <w:tab/>
        <w:t>45</w:t>
        <w:tab/>
        <w:t>Makes air w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Necromancer Realm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 of Vampire Hunting will increase power with these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ab/>
        <w:t>Mana</w:t>
        <w:tab/>
        <w:t>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eginner's Curs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se Undead</w:t>
        <w:tab/>
        <w:tab/>
        <w:t>1</w:t>
        <w:tab/>
        <w:t>Finds all un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</w:t>
        <w:tab/>
        <w:tab/>
        <w:tab/>
        <w:t>1</w:t>
        <w:tab/>
        <w:t>Short range tel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Curse</w:t>
        <w:tab/>
        <w:tab/>
        <w:t>1</w:t>
        <w:tab/>
        <w:t>Removes a c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en Room</w:t>
        <w:tab/>
        <w:tab/>
        <w:t>2</w:t>
        <w:tab/>
        <w:t>Lights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</w:t>
        <w:tab/>
        <w:tab/>
        <w:tab/>
        <w:t>2</w:t>
        <w:tab/>
        <w:t>Confuses a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Doors/Traps</w:t>
        <w:tab/>
        <w:t>2</w:t>
        <w:tab/>
        <w:t>Finds hidden doors/traps/st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Poison</w:t>
        <w:tab/>
        <w:tab/>
        <w:t>3</w:t>
        <w:tab/>
        <w:t>Slows the effects of po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 Other</w:t>
        <w:tab/>
        <w:tab/>
        <w:t>3</w:t>
        <w:tab/>
        <w:t>Puts another creature to sl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arker Eleme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Undead</w:t>
        <w:tab/>
        <w:tab/>
        <w:t>4</w:t>
        <w:tab/>
        <w:t>Does damage to all undead i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Food</w:t>
        <w:tab/>
        <w:tab/>
        <w:t>4</w:t>
        <w:tab/>
        <w:t>Makes caster less hung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Heat/Cold</w:t>
        <w:tab/>
        <w:tab/>
        <w:t>5</w:t>
        <w:tab/>
        <w:t>Resists heat/cold for a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Undead</w:t>
        <w:tab/>
        <w:tab/>
        <w:t>6</w:t>
        <w:tab/>
        <w:t>May slow any undead i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Will</w:t>
        <w:tab/>
        <w:tab/>
        <w:t>6</w:t>
        <w:tab/>
        <w:t>Caster takes 1/3 damage for a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Position</w:t>
        <w:tab/>
        <w:tab/>
        <w:t>7</w:t>
        <w:tab/>
        <w:t>Long-range tel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  <w:tab/>
        <w:tab/>
        <w:tab/>
        <w:t>8</w:t>
        <w:tab/>
        <w:t>Caster returns to dungeon or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Life</w:t>
        <w:tab/>
        <w:tab/>
        <w:t>9</w:t>
        <w:tab/>
        <w:t>Finds all non-und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rightful Realm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 Sight</w:t>
        <w:tab/>
        <w:tab/>
        <w:t>10</w:t>
        <w:tab/>
        <w:t>Caster can see invisible+infra for a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upt Life</w:t>
        <w:tab/>
        <w:tab/>
        <w:t>11</w:t>
        <w:tab/>
        <w:t>Does damage to a group of non-un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Wounds</w:t>
        <w:tab/>
        <w:tab/>
        <w:t>12</w:t>
        <w:tab/>
        <w:t>Cures serious w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Undead</w:t>
        <w:tab/>
        <w:tab/>
        <w:t>13</w:t>
        <w:tab/>
        <w:t>Protects caster from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ght</w:t>
        <w:tab/>
        <w:tab/>
        <w:tab/>
        <w:t>14</w:t>
        <w:tab/>
        <w:t>Identifies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in Life</w:t>
        <w:tab/>
        <w:tab/>
        <w:t>15</w:t>
        <w:tab/>
        <w:t>Drains HP from a monster and gives to 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en Others</w:t>
        <w:tab/>
        <w:tab/>
        <w:t>16</w:t>
        <w:tab/>
        <w:t>Slows down all creatures i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l Other</w:t>
        <w:tab/>
        <w:tab/>
        <w:t>17</w:t>
        <w:tab/>
        <w:t>Teleports another creature 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ntrolling Lif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e Weapon</w:t>
        <w:tab/>
        <w:tab/>
        <w:t>19</w:t>
        <w:tab/>
        <w:t>Curses your wielded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Power</w:t>
        <w:tab/>
        <w:tab/>
        <w:t>21</w:t>
        <w:tab/>
        <w:t>Caster becomes a great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 Shield</w:t>
        <w:tab/>
        <w:tab/>
        <w:t>23</w:t>
        <w:tab/>
        <w:t>Caster protected against poison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y Living</w:t>
        <w:tab/>
        <w:tab/>
        <w:t>25</w:t>
        <w:tab/>
        <w:t>Does serious damage to a group of non-un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ic Barrier</w:t>
        <w:tab/>
        <w:tab/>
        <w:t>27</w:t>
        <w:tab/>
        <w:t>A mystic shield protects the 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use Weapon</w:t>
        <w:tab/>
        <w:tab/>
        <w:t>29</w:t>
        <w:tab/>
        <w:t>A normal weapon becomes slay un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Cavern</w:t>
        <w:tab/>
        <w:tab/>
        <w:t>31</w:t>
        <w:tab/>
        <w:t>Destroys the cavern around the c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astery of the Undea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ish Non-Living</w:t>
        <w:tab/>
        <w:t>20</w:t>
        <w:tab/>
        <w:t>Sends undead creature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ihilate Undead</w:t>
        <w:tab/>
        <w:t>25</w:t>
        <w:tab/>
        <w:t>Does serious damage to all undead i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Life</w:t>
        <w:tab/>
        <w:tab/>
        <w:t>30</w:t>
        <w:tab/>
        <w:t>Does critical damage to a group of non-un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on Holy Spirits</w:t>
        <w:tab/>
        <w:t>35</w:t>
        <w:tab/>
        <w:t>Holy spirits attack evil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tection from Undea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Restoration</w:t>
        <w:tab/>
        <w:t>40</w:t>
        <w:tab/>
        <w:t>Restores 1 stat to its norm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ance</w:t>
        <w:tab/>
        <w:tab/>
        <w:t>45</w:t>
        <w:tab/>
        <w:t>Returns all XP to the 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ation</w:t>
        <w:tab/>
        <w:tab/>
        <w:t>50</w:t>
        <w:tab/>
        <w:t>Restores all stats to their norm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ke Life</w:t>
        <w:tab/>
        <w:tab/>
        <w:t>55</w:t>
        <w:tab/>
        <w:t>Returns all XP and skills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astery of Life For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in Mana</w:t>
        <w:tab/>
        <w:tab/>
        <w:t>20</w:t>
        <w:tab/>
        <w:t>Tries to gain some mana for 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ihilate Animals</w:t>
        <w:tab/>
        <w:t>25</w:t>
        <w:tab/>
        <w:t>Wounds all animals i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piric Drain</w:t>
        <w:tab/>
        <w:tab/>
        <w:t>30</w:t>
        <w:tab/>
        <w:t>Takes a lot of HP from creature+gives to 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cide</w:t>
        <w:tab/>
        <w:tab/>
        <w:t>35</w:t>
        <w:tab/>
        <w:t>Kills all of one type of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Genocide</w:t>
        <w:tab/>
        <w:tab/>
        <w:t>40</w:t>
        <w:tab/>
        <w:t>Kills ALL creatures near the c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odily Infus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ion</w:t>
        <w:tab/>
        <w:tab/>
        <w:t>30</w:t>
        <w:tab/>
        <w:t>Cures a LOT of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Rage</w:t>
        <w:tab/>
        <w:tab/>
        <w:t>35</w:t>
        <w:tab/>
        <w:t>Serious fighting ability--but no spell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Form</w:t>
        <w:tab/>
        <w:tab/>
        <w:t>40</w:t>
        <w:tab/>
        <w:t>Gain lich-like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ier</w:t>
        <w:tab/>
        <w:tab/>
        <w:tab/>
        <w:t>45</w:t>
        <w:tab/>
        <w:t>Nothing can hurt the c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nholy Perce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</w:t>
        <w:tab/>
        <w:tab/>
        <w:t>30</w:t>
        <w:tab/>
        <w:t>Detects all creatures/treasure/objects near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ing</w:t>
        <w:tab/>
        <w:tab/>
        <w:tab/>
        <w:t>35</w:t>
        <w:tab/>
        <w:t>Probes all nearby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Room</w:t>
        <w:tab/>
        <w:tab/>
        <w:t>40</w:t>
        <w:tab/>
        <w:t>Shows outline of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Dungeon</w:t>
        <w:tab/>
        <w:tab/>
        <w:t>45</w:t>
        <w:tab/>
        <w:t>Lights up the dunge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