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k stuur per e-mail twee files op. Een is origami.tar.Z, dit i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ar-file die de sources van origami (en een sparc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tten. De andere is keys.tar.Z, deze bevat utilities om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te maken, en key en help files. Pak deze files uit in a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dus bijv. 'origami/keys' en 'origami/s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S, HELPFIL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e key en help files zit het zo. Origami gebruikt een aantal fun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ijltjes toetsen die nogal verschillen van terminal to terminal. Daa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voor iedere gebruikte terminal een nieuwe keymap maken die vert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ke escape codes als welke toetsen geinterpreteerd moeten worden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 keyboard layout moet je ook een aparte helpfile maken, om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en nogal eens willen verschi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keys tarfile zitten al definities voor vt100, vt220, sun, xter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 network terminals. Ook is er een file om via kermit en e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rigami te werken. Dit kan zowiezo al als een geemuleerde vt100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speciale layout zorgt er voor dat je dezelfde layout heb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ami die op een pc werkt (dus met Shift/Alt/Ctrl F1, F2, etc.)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daan voor cursisten van de OU die zowel thuis op hun PC met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en, als via kermit en een modem op onze ousun. Die lui moete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agd worden door verschillende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 de inhou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key</w:t>
        <w:tab/>
        <w:t xml:space="preserve">       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lp</w:t>
        <w:tab/>
        <w:t xml:space="preserve">        help files voor elke afzonderlijk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ni</w:t>
        <w:tab/>
        <w:t xml:space="preserve">        initialisatie files voor IBM-P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zorgt voor 'echte' terminal emulat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keys</w:t>
        <w:tab/>
        <w:t>displayt de escape sequence van een t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keys</w:t>
        <w:tab/>
        <w:t>utility om nieuwe keymaps te maken of be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 ed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 niet veel over te zeggen. Als het goed is, compileert het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PC als op een Unix workstation. Er is een makefile, dus... Ove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de source files met origami geedit, dus als je vi gebruikt zi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antal open en close fold haakjes ('{{{' en '}}}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environment variable is verplicht, dit is 'ORIGAMIHOME'. Deze var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de directory met de key files, etc. wijzen. Hier haalt origami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en aan de hand van '$TERM' de juiste keymap en helpfile uit op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var, 'ORIGAMITERM', kan gebruikt worden om een andere keymap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en dan $TERM beweert. Dit is handig wanneer je vanaf een PC vi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en modem werkt. De scherm uitvoer is dan nog steeds 'vt100', maa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en andere keymap file en help fil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het een en 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S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@rt.el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