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 object class provides a convenient method for pars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ome grammar.  The grammar is represented by t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is in static code, so there are no name conflicts and multiple 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mployed with impunity.  (However, only one parser can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.c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are generated with a version of the bison package from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undation.  The parser is newly written code specifi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User Interfa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which wants to use a grammar prepares the gramm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extension .y using all the conventions of yacc with a few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below.  Suppose the input file is sample.y.  Processing by bison (utilizing the -n and -d option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wo files of interest:  sample.tab.c and sample.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utilizing the parser is a .c file, say samp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s section of sample.c has at least thes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yystype.h&gt;</w:t>
        <w:tab/>
        <w:t>/* for YYS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parse.ih&gt;</w:t>
        <w:tab/>
        <w:t>/* parse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ample.tab.c&gt;</w:t>
        <w:tab/>
        <w:t>/* parse t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parsedesc.h&gt;</w:t>
        <w:tab/>
        <w:t>/* declare parse_descri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parsepre.h&gt;</w:t>
        <w:tab/>
        <w:t>/* begin function 'reduceActions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ample.act&gt;</w:t>
        <w:tab/>
        <w:t>/* body of function 'reduceActions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parsepost.h&gt;</w:t>
        <w:tab/>
        <w:t>/* end of function 'reduceActions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, yystype.h, may have any name and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ammar employs the &lt;type&gt; construct;  the file must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STYPE to be suitable as a type in declarations. (See RESTRI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sample.tab.c defines various identifiers and 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begin yy and YY, but they are all static. 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esc.h declare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pointers to the tables included from sample.tab.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description value is passed to the parse object and to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act file contains the semantics portions of the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ample.act and the parsepre.h and parsepost.h file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Actions() is declared.  It is passed to the parser and cal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- The value stack in parse_Run is a stack of (void *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STYPE value should be no bigger than the size of such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itialization, the application must create a parser object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ari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arse *parse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lexan *lexan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anobject = lexan_Create(&amp;lexan_descri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ee lexan.doc for further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setting the lexanobject to refer to input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object = parse_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parse_description, </w:t>
        <w:tab/>
        <w:t>/* declared in parsedesc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xanobject, </w:t>
        <w:tab/>
        <w:tab/>
        <w:t>/* created just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duceActions, </w:t>
        <w:tab/>
        <w:tab/>
        <w:t>/* function defined during inclu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ock, </w:t>
        <w:tab/>
        <w:tab/>
        <w:tab/>
        <w:t>/* any void*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);</w:t>
        <w:tab/>
        <w:tab/>
        <w:tab/>
        <w:t>/* function called for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uceActions parameter may be NULL, in which case no semant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Usually the value is created with the parsepre/act/pars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parameter may be NULL, in which case the error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ndication of where it is in the source stream.  If a function is provided, it will be called for errors with this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parseobject, severity,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essage is a charact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 is one of these constants declared in parse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WARNING</w:t>
        <w:tab/>
        <w:t>/* processing contin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SERIOUS</w:t>
        <w:tab/>
        <w:t>/* compile ceases, but continue error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SYNTAX</w:t>
        <w:tab/>
        <w:t>/* like parse_SERIOUS, but was a syntax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FATAL</w:t>
        <w:tab/>
        <w:t>/* cannot even continue error check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verity value is or'ed with parse_FREEMSG, the error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free()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arser has been initialized and the lexan object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, the entire parse is performed with the singl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Run(parse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ndicates whether success or various degrees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 are initially  allocated at 2000 elements, but can grow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 recursion in grammars to avoid requiring great stack dept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depth reflects the amount of information a program read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program and a grammar requiring a large stack is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tack is pointers to objects as returned by the lex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tion routines.  The client is responsible for the memory occu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ointees of this stack.  If the parser terminates early for a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ABORT, these values can be deleted by supplying a Kill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KillVal(parser,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stablish f as the killval function.  After a syntax error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ing the stack, the killval function is called for each valu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e function is also called as states are popped for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killva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lf-&gt;killval)(self, value-pointer-from-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kefile, the bison processing is done via a rul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tab.c: sample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FromDESTDIR(bison -n sample.g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mple.c is an object itself, the Imakefile might be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FILES = sample.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ILES = sample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ObjectRu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ATKRu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ab.c: sample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FromDESTDIR(bison -n sample.g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ClassFiles($(DOBJS), $(IHFILE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, a single parse object can be reused for all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only values differing between one use and the nex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alyzer and the rock value.  To provide for recursive compi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stored in local variables and resotred after the p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rse *parse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parser = parse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something(se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omething *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lexan *savelex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saver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lex *t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lexan = parse_GetLex(par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ock = parse_GetRock(par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x = tlex_Create 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SetLex(parser, t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SetRock(parser, self /* ( forinstance) */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Run(par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SetLex(parser, savelex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SetRock(parser, saver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