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37640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74438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95862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2282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