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606233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143425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851818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099714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