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9342344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8777841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2343094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