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9889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21333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336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63984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