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97255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91241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4725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20207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