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39094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21363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13463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55919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