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627094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952059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312011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21613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