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31787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86766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85102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88493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44051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58497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25213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44150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76012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46454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97816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65210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51138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59469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41958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87200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12462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15979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0164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96693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11366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07804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56211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64977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61568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12682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38847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6765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21238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84377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37145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98724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29569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76696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73699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88856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76074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759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30813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