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57921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54427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21851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52308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90200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20697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28315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8079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38953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35452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28710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2154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95967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073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34578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45385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75909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27014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32820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50444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79783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66496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4429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55197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32256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46765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56419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65966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7846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82802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16685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48095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58438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76424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43432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37519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89593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87998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30476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