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492636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49263698"/>
            <w:bookmarkStart w:id="1" w:name="__Fieldmark__0_35492636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