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7418486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7682376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9846383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7136727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