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35264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13340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07260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