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34427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087308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