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78085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75423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9452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80408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