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415776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406889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882649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744405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