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a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averse : (path -&gt; term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path to select a subterm 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traverse [RATOR; RAND] "A /\ B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"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path selects a subterm which is not i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