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INITE_INSERT pred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. FINITE(x INSERT s) = FINIT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