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in_term_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in_term_prec :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cedence (minimum value) used by the pretty-printer for H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syntactic constructs i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erm_prec, term_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