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fun_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fun_ty : hol_type -&gt; hol_type *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part a function type into domain 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dest_fun_ty `:s-&gt;t`} breaks apart the function type {s-&gt;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ir {`:s`,`:t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ype given as argument is not a function type (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"fun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st_fun_ty `:A-&gt;B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* hol_type = (`:A`, `:B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st_fun_ty `:num-&gt;num-&gt;bool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* hol_type = (`:num`, `:num-&gt;bool`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st_fun_ty `:A#B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dest_fun_t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type, mk_fun_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