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067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823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991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809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