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2212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772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751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02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