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314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118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009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084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