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66426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73990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01862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16665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