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0763865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9935722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