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6450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23287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4225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3998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