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53526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15325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445797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77073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