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89977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68349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24759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35707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