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10565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7569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1863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19526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